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оператором диспетчер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оператора диспетчерской службы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вести оперативный учет хода производственного процесса и других видов основной деятельности организации или ее подразделений, передачи готовой продукции по межцеховой кооперации или на склад, сдачи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оставлять полученные данные со сменно-суточными заданиями, календарными планами, производственны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испетчерский журнал, оперативные рапорты и другую техническую документацию, учет и регистрацию причин нарушений хода производствен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полученные данные о ходе производства, его нарушениях в производственно-диспетчерский отдел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7</Words>
  <Characters>12825</Characters>
  <CharactersWithSpaces>10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оператором диспетчерской службы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