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организатором экскур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, положения и т.д.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организатора экскурсий в 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, расположенный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ен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экскурсий и туристических поез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ламировать коллективные экскурсии и туристические поез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с другими учреждениями и организациями на проведение экскурсий и туристических поез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ывать счета и следить за перечислением средств в соответствии с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путевки и проездные документы и доставлять их заказч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граждан, желающих принять участие в экскурсиях, продавать им билеты, собирать в группу и направлять на экскур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проведение экскурсий и туристических поездок по предусмотренным программам и обслуживание экскурс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ать иногородних экскурсантов и организовывать их проживание, питание и проезд на время проведения экскур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ые сроки сдавать деньги и отчеты о выруч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заявок и договоров на проведение экскурсий и туристических поездок, составлять отчетность по проведенным экскурс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1</Words>
  <Characters>13518</Characters>
  <CharactersWithSpaces>1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организатором экскурсий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