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атентным поверен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 основании ____________ (Устава  и 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оссийской Федерации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Работник,  с другой стороны, заключили договор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патентного поверенного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патентного поверенного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имеет статус патентного поверенного и соответствует требованиям, установленным ст. 2 ФЗ "О патентных поверенных". Номер регистрации в реестре _____ от "___"_____ ____ г., свидетельство о регистрации патентного поверенного N ______ от "___"_______ ____ г. выдано _______________________________________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пециализация патентного поверенного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(не) имеет допуск к сведениям, составляющим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Работник обязан обеспечить сохранность документов, получаемых и (или) составляемых в ходе осуществления своей деятельности. Работник не вправе передавать или иным образом разглашать содержащиеся в этих документах сведения без согласия в письменной форме лица, интересы которого он представля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 __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 в пределах специализации, указанной в реест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ведение дел с федеральным органом исполнительной власти по интеллектуальной собственности по поручени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Дает консультации по вопросам правовой охраны результатов интеллектуальной деятельности и средств индивидуализации, защиты интеллектуальных прав, приобретения исключительных прав на результаты интеллектуальной деятельности и средства индивидуализации, распоряжения такими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оводит патентные исследования и анализ обстоятельств, обусловливающих выбор объекта правов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существляет оформление и подачу от имени доверителя, заказчика, Работодателя заявки и иных документов, необходимых в соответствии с законодательством Российской Федерации и международными договорами Российской Федерации для получения правовой охраны результатов интеллектуальной деятельности и средств индивидуализации, в том числе созданных при осуществлении международного научно-технического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заимодействует от имени доверителя, заказчика, Работодателя с федеральным органом исполнительной власти по интеллектуальной собственности и образуемой при нем палатой по патентным спорам, в том числе ведет переписку, подготавливает и направляет возражения на решения по экспертизе, заявления и другие документы, принимает участие в экспертных и иных совещаниях и засед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оводит правовую экспертизу проектов гражданско-правовых договоров, на основании которых осуществляется приобретение исключительных прав на результаты интеллектуальной деятельности и средства индивидуализации и распоряжение такими правами, а также дает консультации по вопросам, связанным с заключением и исполнением таки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Участвует в качестве эксперта или представителя от имени доверителя, заказчика, Работодателя в суде по делам, связанным с правовой охраной результатов интеллектуальной деятельности и средств индивидуализации, защитой интеллектуальных прав, приобретением исключительных прав на результаты интеллектуальной деятельности и средства индивидуализации, а также с распоряжением этими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существляет иную не запрещенную законодательством Российской Федерации деятельность патентного поверенного в интересах доверителя, заказчика,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оссийской Федерации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адлежащее исполнение Работником соответствующего поручения и в случае его ненадлежащего исполнения применять к патентному поверенному меры дисциплинарной ответственности в соответствии с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документов, получаемых от поручителя, заказчика, иных лиц в ходе исполнения гражданско-прав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поручителю, заказчику о невозможности исполнения своих обязательств по гражданско-правовому договору вследствие возникновения обстоятельств, препятствующих их испол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конфиденциальную информацию, полученную в ходе исполнения гражданско-правового договора, за исключением случаев, предусмотр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если Работником причинен вред лицам, права и законные интересы которых он представляет, патентный поверенный несе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оссийской Федерации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/_______________/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7</Words>
  <Characters>18642</Characters>
  <CharactersWithSpaces>15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банов О.М.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с патентным повер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