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 переводчиком-дактилолог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бессрочный; с условием об испытательном сро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, с одной стороны, и гражданин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Работник",  с  другой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переводчика-дактилолога в ___________ (наименование структурного подразд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__ по адресу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_ (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вступает в силу с момента подписания его обеими сторонами и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 (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вариант: 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ямой перевод устной речи (телефонных переговоров, радиотелевизионных передач, производственных совещаний, собраний, бесед, учебных занятий и т.п.) посредством жестового языка (дактилологии) для глухих работнико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адеть обратным переводом жестовой речи глухих работников (дактилологии) в устную реч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постоянную работу по унификации жестов для достижения лучшего взаимопонимания глухих работников в организации, имеющей группы неслыша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боте кабинетов речи и чтения с губ, способствуя дальнейшему развитию остаточного слуха и словесной речи работников организации с недостатками слуха, а также в проведении специальных исследований групп работающих с целью выяснения уровня информированности неслышащих в вопросах производственной или учеб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интересы глухих работников при посещении ими организаций, обеспечивая взаимопонимание глухих работников с другими работникам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рганизацию культурно-досуговой и социально-реабилитационной работы среди лиц с недостатками слух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местно с отделом кадров участвовать в организации труда и эффективной расстановке глухих и слабослышащих работников на производственных участках, а также в контроле посещаемости и успеваемости глухих и слабослышащих учащихся, выполнения ими производственной практики, вести установленную докумен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работу с руководителями производственных подразделений, осуществляя перевод инструктажа при обучении глухих и слабослышащих работников безопасным методам труда, разъяснении им производственных зад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местно с руководителями производственных подразделений организовывать работу по повышению квалификации глух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оянно пополнять свои знания жестовой речи, совершенствовать технику владения специфическими средствами общения глух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 (должностной инструкции)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1</Words>
  <Characters>14389</Characters>
  <CharactersWithSpaces>122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9:00Z</dcterms:created>
  <dc:creator>Касенов Е.Б.</dc:creator>
  <dc:description/>
  <dc:language>en-US</dc:language>
  <cp:lastModifiedBy/>
  <dcterms:modified xsi:type="dcterms:W3CDTF">2011-10-30T18:19:00Z</dcterms:modified>
  <cp:revision>2</cp:revision>
  <dc:subject>Договор</dc:subject>
  <dc:title>"Трудовой договор с переводчиком-дактилологом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