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отношений 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уктурных единиц)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ми объеди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и организациям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__ г.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оизводственного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Общего  положения  о производ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и, предприятии связи, с одной стороны, 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стороны,   заключили   настоящий   трудовой   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ый в соответствии с Правилами организации 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  и   взаимоотношений   ведомственных   авто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й    (структурных    единиц)     с     производ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ми, предприятиями и организациями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 закрепляет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ъединения,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тов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альоном, электромонтером) 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ить наименование закрепляемого участка (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характер поручаем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ециальный легковой малолитражный автомобиль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. номер _________________, шасси номер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номер ________________, 19__ года вы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окращения нагрузки на  закрепляемом  участке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с автомобиле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альон, электромонтер)                        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. номер _____________________ может быть использован на сме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работы в порядке уплотнения рабочего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время технического  обслуживания  и  ремонта 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гос.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редоставляется другой техн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альону, электромонте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ый специальный легковой малолитражный автомоби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 тов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чтальон, электромонтер)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енно   и   в   полном   объеме  выполнять 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рабоче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ть автомобиль ___________, гос. номер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по прямому служебному назнач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го соблюдать правила технической эксплуатации автомоби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дорожного дви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меры к устранению своими  силами  возникших  во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 на   линии   неисправностей   автомобиля,   а 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и этого сообщать о случившемся на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втоба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ясь всеми доступными средствами связ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 в   ближайшем   отделении  Госавто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ее на линии дорожно-транспортное происшеств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дминистрация __________________________________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_______________________________ технически испр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чтальону, электромонте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, обеспеченный топли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го соблюдать график постановки автомобиля дл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бслужи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евременно   производить   выплату   заработной   платы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отработанное время из следующих условий оплаты тр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чная тарифная ставка по основной работе ____________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лата за выполнение функций 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 в размере _________% 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ной ставки по основной работе          ____________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ия за качественное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х заданий в размере 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чной тарифной ставк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латы за выполнение функций 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, выплачиваема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йствующим на предприяти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 премировании                   ____________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____________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в месяц                           ____________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вать _______________________________ спецодежду, спецобу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чтальону, электромонте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орменную одежду в соответствии с установленным поряд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ть __________________________________ закрепленный за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чтальону, электромонте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__________________, гос. номер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номер _________________, двигатель номер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отавший 4 года  в  сельской  местности,  через  комисс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зин по розничной  цене,  установленной на новый автомобиль,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идкой в размере 60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реждевременной выбраковки автомоби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гос. номер _______________, шасси номер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номер ____________________, 19__ года выпуска не по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авария,  скрытый  зав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чтальона, электромон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)  закрепить  за  ним  другой  технически исправный лег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той же марки и того же года выпуска из числа  име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 автоба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ъединения,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материальную ответственность перед третьими лицами  за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им при пользовании автомобиле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гос. номер ______________________, а также перед автобаз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за ущерб, причине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иненность автобазы)                           (почтальо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монт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повреждения автомобиля, или перерасход бенз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 тов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чтальон, электромонтер)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материальную ответственность перед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за причиненный ему ущерб при 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ем, в том числе вследствие повреждения автомобиля (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алей, узлов, агрегатов и автошин  или  замены  их  неиспра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зношенными), пережога  бензина  сверх  действующих  лине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 расхода по вине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чтальона, электромон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 ущерба   исчисляется   исходя   из  стоимости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ного  автомобиля  или  остаточной   балансовой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,  а  также  розничной  цены  утраченных  или заме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ых    деталей,    узлов,    агрегатов,     автошин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сходованного бенз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а  и  характер  повреждения  автомобили, 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жога   бензина   устанавливаются   двухсторонним  актом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азой и объединением, предприятием связи при участ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чтальона, электромон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динения,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расторгнуть настоящий трудовой договор, есл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чталь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истематически (более 3 месяцев) не выполнял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мон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или прекратил  работу  до  истечения 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 случае неисполн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обусловленных настоящим трудовым  договором  (в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по причинам, от него не зависящим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чталь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меет право обратиться с письменным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лектромон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шестоящую организацию, которая  принимает  меры  к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Трудовой договор заключен на срок с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 19__ г.   включительно  и  вступает  в  сил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(подпись)      (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бъединения,                руководителя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 связи)                      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чать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ятия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альон, электромонтер)   (подпись)      (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ботника связ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3</Words>
  <Characters>9455</Characters>
  <CharactersWithSpaces>8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Министерство связи СССР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почтальонами и электромонтерами, на которых возлагаются функции водителей автомобилей на условиях последующей продажи им закрепленных за ними автомоби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