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помощником главного режис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удожественного руководителя, заведующего трупп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омощника главного режиссера (художественного руководителя, заведующего труппой) в 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, расположенный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онное руководство производственно-творческой деятельностью труппы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пределении ролей в новых и капитально возобно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главному режиссеру (художественному руководителю, заведующему труппой) по составу труппы, вводам новых исполнителей в спектакли текуще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заявки от артистов на новые роли и выносить их на рассмотрение руководства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планов репетиционной работы по принятым к постановке новым спектаклям, капитально возобновляемым постановкам, в планировании текущего репертуара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ую и равномерную загрузку труппы в спектаклях нового и текущего репертуара, учет занятости творческ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едение журнала репетиций и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представлять руководству театра заявления артистов о разовой работе за пределами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работы по повышению квалификации творческих работников, в подборе новых кадров творческого состава, приглашении исполнителей для разового участия в спектак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7</Words>
  <Characters>13555</Characters>
  <CharactersWithSpaces>1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помощником главного режиссера (художественного руководителя, заведующего труппой)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