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 помощником главного режисс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художественного руководителя, заведующего трупп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бессрочный; с условием об испытательном сро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 (устава, положения и т.д.), с 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и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"Работник",  с  другой стороны, заключили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помощника главного режиссера (художественного руководителя, заведующего труппой) в _________ (наименование структурного подраздел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____________, расположенный по адресу: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 целях проверки соответствия квалификации Работника занимаемой должности, его отношения к поручаемой работе Работнику устанавливается испытательный срок продолжительностью ____ (________) месяца с момента начала работы, указанного в п. 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чиняется непосредствен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 (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с его письменного согласия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устанавливаемом дополнительным соглашением сторон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вариант: 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ходные дни: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_ час. до _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рганизационное руководство производственно-творческой деятельностью труппы теат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распределении ролей в новых и капитально возобновляемых постановк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осить предложения главному режиссеру (художественному руководителю, заведующему труппой) по составу труппы, вводам новых исполнителей в спектакли текущего репертуа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заявки от артистов на новые роли и выносить их на рассмотрение руководства теат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составлении планов репетиционной работы по принятым к постановке новым спектаклям, капитально возобновляемым постановкам, в планировании текущего репертуара теат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циональную и равномерную загрузку труппы в спектаклях нового и текущего репертуара, учет занятости творческого сост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овать ведение журнала репетиций и спектак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матривать и представлять руководству театра заявления артистов о разовой работе за пределами теат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организации работы по повышению квалификации творческих работников, в подборе новых кадров творческого состава, приглашении исполнителей для разового участия в спектак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По распоряжению Работодателя отправлять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ник обязан возместить Работодателю причиненный ему прямой действительный ущерб. Неполученные доходы (упущенная выгода) взысканию с Работника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прямым действительным ущербом понимается реальное уменьшение наличного имущества Работодателя или ухудшение состояния указанного имущества (в том числе имущества третьих лиц, находящегося у Работодателя, если Работодатель несет ответственность за сохранность этого имущества), а также необходимость для Работодателя произвести затраты либо излишние выплаты на приобретение, восстановление имущества либо на возмещение ущерба, причиненного Работником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2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, КПП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 в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, номер ________, 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, код подразделения __________, зарегистрирован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 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51</Words>
  <Characters>13715</Characters>
  <CharactersWithSpaces>116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0:00Z</dcterms:created>
  <dc:creator>Касенов Е.Б.</dc:creator>
  <dc:description/>
  <dc:language>en-US</dc:language>
  <cp:lastModifiedBy/>
  <dcterms:modified xsi:type="dcterms:W3CDTF">2011-10-30T18:20:00Z</dcterms:modified>
  <cp:revision>2</cp:revision>
  <dc:subject>Договор</dc:subject>
  <dc:title>"Трудовой договор с помощником главного режиссера (художественного руководителя, заведующего труппой) (бессрочный; с условием об испытательном сроке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