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подав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_______________ (Устава 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ник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реподавател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реподавателя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 и воскресень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календарных дней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м. Постановление Правительства РФ от 01.10.2002 N 724 (ред. от 18.08.2008) "О продолжительности ежегодного основного удлиненного оплачиваемого отпуска, предоставляемого педагогическим работник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одит обучение учащихся в соответствии с требованиями государственных образовате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и контролирует их самостоя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спользует наиболее эффективные формы, методы и средства обучения, новые педагогические технологии, при этом учитывая личные качества обуч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Формирует у обучающихся профессиональные умения и навыки, подготавливает их к применению полученных знаний в практ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качественных образовательных программ, несет ответственность за реализацию их не в полном объеме в соответствии с учебным планом и графиком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а и свободы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держивает учебную дисциплину, контролирует режим посещ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выполнение учебных планов и программ, соблюдение требований безопасности труда в учеб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воспита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пособствует пониманию развития и функционирования общества в целом и отдельных составляющих его социаль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обучение и воспитание обучающихся с учетом специфики преподаваемого пред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пособствует пониманию развития и функционирования общества в целом и отдельных составляющих его социаль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Реализует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В специальных (коррекционных) образовательных учреждениях осуществляет работу по обучению и воспитанию обучающихся (воспитанников), направленную на максимальную коррекцию отклонений в развитии с учетом специфики преподаваемого пред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истематически повышает свою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Участвует в деятельности методических объединений и других формах метод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существляет связь с родителями (лицами, их заменяющ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беспечивает охрану жизни и здоровья обучающихся в период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 номер __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код подразделения 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/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2</Words>
  <Characters>15129</Characters>
  <CharactersWithSpaces>1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преподавателе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