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профконсульт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рофконсультанта в 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ятельность по профессиональной ориентации и психологической поддержке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гражданам в профессиональном самоопределении, формировании и развитии профессиональной карьеры, принятии обоснованного решения о выборе или перемене профессии, направления профессионального обучения с учетом их психологических особенностей, потребностей, возможностей, возраста, состояния здоровья, перспектив развития профессиональных способностей, а также с учетом социально-экономической ситуации, сложившейся на рынк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достижению основных целей профессиональной ориентации - повышению качества использования профессионального, интеллектуального и творческого потенциала общества, содействию социализации и профессиональному становлению, непрерывному профессиональному развитию граждан, повышению конкурентоспособности и социально-психологической адаптации к трудовой деятельности в условиях рыноч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программ, эффективных методов работы в области профессиональной ориентации и психологической поддержки учащейся молодежи, безработных и незанятых граждан, граждан, высвобождаемых с предприятий, из организаций, учреждений, граждан, уволенных с военной службы, инвалидов и других категорий граждан, разрабатывать и распространять профориентационные информационные и методически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граждан о рынке труда, о его особенностях в конкретном регионе, об особенностях профессий и должностей, требованиях, предъявляемых ими к личности, в том числе на конкретном предприятии, в организации,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ознакомление граждан с профессиями, специальностями, конкретными рабочими ме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фессиональное консультирование с использованием профессиограмм, других информационных и справочных материалов, применением методов психологической и профессиональной диагностики: методов входного контроля, первичной психодиагностики, диагностики познавательных способностей (память, мышление, внимание и т.д.) и личностных особенностей, диагностики профессионально важных кач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тепень профессиональной пригодности человека к конкретной профессии (рабочему месту, должности) в соответствии с норматив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сихологическую поддержку гражданам в целях снижения актуальности психологических проблем, препятствующих трудовой, профессиональной, социальной самореализации; при необходимости проводить диагностику личностных особенностей и коррекцию их псих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социальной и психологической адаптации граждан в условиях рынка труда, обучать навыкам эффективного поиск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циологических обследованиях по проблемам профессионального самоопределения граждан,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, вносить предложения по их совершенствованию с учетом отечественного и международ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статистических данных, готовить отчеты по формам государственной и ведомственной стат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население по применению законов и иных нормативных правовых актов Российской Федерации в области труда, занятости, профессиональной ориентации и психологической поддержк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1</Words>
  <Characters>15791</Characters>
  <CharactersWithSpaces>1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профконсультант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