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производителем работ (прораб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производителя работ (прораба)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производственно-хозяйственной деятельностью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производственных заданий по вводу объектов в эксплуатацию в установленные сроки и выполнению строительно-монтажных и пусконаладочных работ по всем количественным и качественным показателям с соблюдением проектов производств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изводство строительно-монтажных работ в соответствии с проектной документацией, строительными нормами и правилами, техническими условиями и другими норматив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технологической последовательности производства строительно-монтажных работ на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роприятия по повышению уровня механизации работ, внедрению новой техники, совершенствованию организации труда, снижению стоимости строительно-монтажных и пусконаладочных работ, экономному расходованию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распространению передовых приемов и методов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лучение технической документации на строительство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заявки на строительные машины, транспорт, средства механизации, материалы, конструкции, детали, инструмент, инвентарь и обеспечивать их эффективное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выполненных работ, оформлять техническ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даче заказчикам законченных строительством объектов, отдельных этапов и комплексов работ по вводимым в строй объе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авливать фронт работ для субподрядных (специализированных) организаций и участвовать в приемке от них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допуски на право производства работ в охранных з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мастерам производственные задания по объемам строительно-монтажных и пусконаладочных работ, контролиро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ировать рабочих непосредственно на рабочем месте по безопасным методам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именение технологической оснастки (лесов, подмостей, защитных приспособлений, креплений стенок котлованов и траншей, подкосов, кондукторов и других устройств), строительных машин, энергетических установок, транспортных средств и средств защиты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соблюдением норм переноски тяжестей, чистоты и порядка на рабочих местах, в проходах и на подъездных путях, правильным содержанием и эксплуатацией подкрановых путей, обеспечением рабочих мест знакам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иобъектное складское хозяйство и охрану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стояние техники безопасности и принимать меры к устранению выявленных недостатков, нарушений правил производственной санитарии, соблюдение рабочими инструкций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работниками производственной и трудовой дисциплины, вносить предложения о наложении дисциплинарных взысканий на наруш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рационализат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повышению квалификации рабочих и проводить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4</Words>
  <Characters>15411</Characters>
  <CharactersWithSpaces>13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производителем работ (прорабом)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