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УДОВОЙ 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псаломщиком при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сская  православная церковь, именуемая в дальнейшем "Работодатель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и имя епархиального архиере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Русской православной церкви и Устава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епарх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мя священнослуж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на должность __________ с окладом 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заключен на срок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деятельности Работник подотчетен настоятелю при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могать настоятелю (священнику) при богослу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читать и петь как при богослужении в храме на клиросе, так и при совершении священником духовных треб в домах прихож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ыполнять другие обязанности, определяемые канонами и распоряжениями епархиального архиерея или настоя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 и Уставом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чивать труд Работника в размере, установленном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, Устава и внутренних документов Русской православной церк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, Уставом и внутренними документами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 может покидать приход без разрешения церковной власти, получаемог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мещать Работника от своих мест по личному прошению, по церковному суду или по церковной целесообраз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, Уставом и внутренними документами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40 (сорок)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условиях нормальной продолжительности рабочего времени исходя из режима осуществления обрядов или иной деятельности Русской православной церкви, определенной ее внутренними установ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с его письменного согласия может привлекаться к работам в ночное время, в выходные и праздничные дни, к сверхуроч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может получить отпуск и на время оставить свой приход исключительно по разрешению церковной власти, получаемому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призван нести ответственность за исправное, согласное с Церковным уставом совершение богослужений, религиозно-нравственное состояние и соответствующее воспитание членов прихода. Он должен добросовестно выполнять все богослужебные, пастырские и административные обязанности, определяемые его должностью, согласно установлениям канонов и Уставу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 Работником заключается соглашение о пол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своих обязательств, предусмотренных настоящим трудовым договором, стороны несут ответственность в соответствии с действующим законодательством РФ, Уставом и внутренними документами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я для прекращения настоящего трудового договора определяются в соответствии со ст. 77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Работник может быть уволен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убое обращение с прихож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огоху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егативное отношение к имуществу Русской православной церк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рушение Устава Русской православной церкви, а также внутренних установлений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может быть уволен от своего места Работодателем по личному прошению, по церковному суду или по церковной целесообраз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ндивидуальные трудовые споры, не урегулированные самостоятельно Работником и Работодателем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Уставом Русской православной церкви и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, N ___________, вы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"___"_____________ ____ г., зарегистриров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</Words>
  <Characters>7506</Characters>
  <CharactersWithSpaces>6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ЗАО «Юринформ В»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псаломщиком приход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