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сихол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, действующ__ на основании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психолога в __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влияние психологических, экономических и организационных факторов производства на трудовую деятельность работников организации, в целях разработки мероприятий по улучшению их условий труда и повышения эффективност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составлению проектов планов и программ социального развития, определению психологических факторов, оказывающих влияние на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овместно с физиологом обследования индивидуальных качеств работников, особенностей трудовой деятельности рабочих и служащих различных специальностей, а также обследования, связанные с профессиональным подбором, проверкой психологических условий труда, выявлением интересов и склонностей, удовлетворительность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экспериментах по определению влияния условий труда на психику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трудовые процессы и психологическое состояние работника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социологом и другими специалистами участвовать в определении задач соци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ыбор наиболее актуальных вопросов и проблем, требующих решения (текучесть кадров, нарушения трудовой дисциплины, малоэффективный труд), определять пути устранения причин, их вызыв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профессиограммы и детальные психологические характеристики профессий рабочих и должностей служащих, определяемые влиянием производственной среды на нервно-психическое напряжение работающего, давать рекомендации относительно условий оптимального использования трудовых возможностей человека с учетом перспективы развития его профессиональных способ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существлении мер по производственной и профессиональной адаптации молодых рабочих и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рекомендации и предложения по внедрению результатов психологических исследований в практику, а также мероприятия по конкретным направлениям совершенствования управления социальным развитием, способствующие организации оптимальных трудовых процессов, установлению рациональных режимов труда и отдыха, улучшению морально-психологического климата, условий труда и повышению работоспособности человека, осуществлять контроль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причины текучести кадров, подбор и их расстановку, исходя из требований организации труда и управления производством, разрабатывать предложения по обеспечению стабильности кадров, принятию необходимых мер по адапта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формировании трудовых коллективов, в проектировании систем организации труда (организации рабочего времени, рационализации рабочих мест) с учетом психологических факторов и эргономических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руководителей организации по социально-психологическим проблемам управления производством и социального развития коллектива, а также работников, занимающихся кадровыми и трудовыми вопро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6</Words>
  <Characters>14288</Characters>
  <CharactersWithSpaces>1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психолог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