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сихолог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"Работод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, действующ__ на основании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н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психолога в __________ (наименование структурного подразделения)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_____ по адрес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 (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ать влияние психологических, экономических и организационных факторов производства на трудовую деятельность работников организации, в целях разработки мероприятий по улучшению их условий труда и повышения эффективности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составлению проектов планов и программ социального развития, определению психологических факторов, оказывающих влияние на работа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совместно с физиологом обследования индивидуальных качеств работников, особенностей трудовой деятельности рабочих и служащих различных специальностей, а также обследования, связанные с профессиональным подбором, проверкой психологических условий труда, выявлением интересов и склонностей, удовлетворительностью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экспериментах по определению влияния условий труда на психику работа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ировать трудовые процессы и психологическое состояние работника во врем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с социологом и другими специалистами участвовать в определении задач социального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ыбор наиболее актуальных вопросов и проблем, требующих решения (текучесть кадров, нарушения трудовой дисциплины, малоэффективный труд), определять пути устранения причин, их вызыва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ть профессиограммы и детальные психологические характеристики профессий рабочих и должностей служащих, определяемые влиянием производственной среды на нервно-психическое напряжение работающего, давать рекомендации относительно условий оптимального использования личных трудовых возможностей человека с учетом перспективы развития его профессиональных способ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осуществлении мер по производственной и профессиональной адаптации молодых рабочих и специали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рекомендации и предложения по внедрению результатов психологических исследований в практику, а также мероприятия по конкретным направлениям совершенствования управления социальным развитием, способствующие организации оптимальных трудовых процессов, установлению рациональных режимов труда и отдыха, улучшению морально-психологического климата, условий труда и повышению работоспособности человека, осуществлять контроль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ировать причины текучести кадров, подбор и их расстановку, исходя из требований организации труда и управления производством, разрабатывать предложения по обеспечению стабильности кадров, принятию необходимых мер по адаптации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формировании трудовых коллективов, в проектировании систем организации труда (организации рабочего времени, рационализации рабочих мест) с учетом психологических факторов и эргономических треб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овать руководителей организации по социально-психологическим проблемам управления производством и социального развития коллектива, а также работников, занимающихся кадровыми и трудовыми вопро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/или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расторгнут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"__"__________ ___ г. код подразделения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4</Words>
  <Characters>14074</Characters>
  <CharactersWithSpaces>11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психологом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