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 ____________ в дальнейшем "Работодатель", в лице ______________, действующего на основании _____________, с одной стороны, и гражданин ___________, именуемый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для выполнения работы по должности _________ с окладом _____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3 месяца. 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ается на время действия разрешения на работу серии ____________ N _____________ (например: "Настоящий договор заключается на время действия разрешения на работу серии 77 N 5800698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 и обяза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бросовестно выполнять обязанности, предусмотренные должностной инструкцией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лучаев занятия посторонними делами в рабочее время. Проявлять творческий подход к своим непосредственным обязанностям. Проявлять разумную конструктивную иници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аботодателем правила внутреннего трудового распорядка, производственную и финанс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чь имущество Работодателя, соблюдать конфиденциальность, не разглашать информацию и сведения о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созданию на работе благоприятного делового и морального кли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бязанности, предусмотр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РФ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безопасные условия работы в соответствии с требованиями правил техники безопасности и законодательства РФ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руд Работника в размере, установленном в п. 1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чивать премии, вознаграждения в порядке и на условиях, установленны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социальное страхование Работника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плачивать услуги, предоставленные Работнику оператором мобильной связи, необходимые для осуществления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ыполнять иные обязанности, предусмотр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жим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пятидневная рабочая неделя продолжительностью 40 (сорок) часов. Выходными днями являются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в п. 1.1 договора, осуществляется в норм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предоставляется отпуск в соответствии с гл. 19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ловия и размеры поощрительных выплат Работодателем Работнику устанавливаются локальным норматив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законного лишения Работника возможности труди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чинения Работнику ущерба в результате увечья или иного повреждения здоровья, связанного с исполнением им своих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други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кращение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 (когда Работнику не продлено разрешение на работу как иностранному граждани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еревод Работника по его просьбе или с его согласия на работу к другому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о сменой собственника имущества Работодателя, изменением подведомственности (подчиненности) организации либо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родолжения работы в связи с изменением определенными сторонами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тказ Работника от перевода на работу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трудового договора на Работника распространяются все гарантии и компенсации, предусмотренные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об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и реквизиты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__________ N _____________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_  _______г.,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азрешения на временное проживание в Российской Федерации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грационная карта N 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9866</Characters>
  <CharactersWithSpaces>8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Воробьева Е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рабочим-мигрантом (заключается на срок действия разрешения на работу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