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 работником, принятым в порядке пере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, именуем__ в дальнейшем "Работодатель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"Организация"), в лице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, положения и т.д.)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Работник",  с  другой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ник принимается в Организацию для выполнения работы по должности ____________ в отдел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принимается в Организацию в порядке перевода из __________ (наименование организации, из которой прибыл Работни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естом работы Работника является ___________, расположенный по адресу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 и может быть прекращен по основаниям, установленны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 (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ремя простоя по вине Работодателя оплачивается в размере двух третей средней заработной платы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стоя по причинам, не зависящим от Работодателя и Работника, оплачивается в размере двух третей должностного оклада, рассчитанных пропорционально времени прост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стоя по вине Работника не оплач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Заработная плата Работнику выплачивается путем выдачи наличных денежных средств в кассе Работодателя (вариант: 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предоставляется Работнику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вои трудовые обязанности, определяемые в должностной инструкции, являющейся Приложением N ___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технической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должностной инструкции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Ф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Ф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Основанием для прекращения настоящего трудового договор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1. Соглашение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2. Расторжение трудового договора по инициативе Работника. При этом Работник обязан предупредить Работодателя не позднее чем за 2 недели до предполагаемой даты прекращения настоящего договора. Указанный срок начинается на следующий день после получения Работодателем заявления Работника об уволь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3. Расторжение трудового договора по инициативе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4. Иные основания, предусмотренны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8</Words>
  <Characters>12828</Characters>
  <CharactersWithSpaces>109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0:00Z</dcterms:created>
  <dc:creator>Касенов Е.Б.</dc:creator>
  <dc:description/>
  <dc:language>en-US</dc:language>
  <cp:lastModifiedBy/>
  <dcterms:modified xsi:type="dcterms:W3CDTF">2011-10-30T18:20:00Z</dcterms:modified>
  <cp:revision>2</cp:revision>
  <dc:subject>Договор</dc:subject>
  <dc:title>Трудовой договор с работником, принятым в организацию в порядке перев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