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Employment agreement N ___           Трудовой договор N 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Moscow        "_" ____ 200_ г.       г. Москва     "_" 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This   Employment   Agreement        Настоящий  трудовой   догово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hereinafter  the   Agreement)  is   (далее -  Договор) заключен  меж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ntered   into  by   and   between   Организацией,     созданной   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rganization    established    and   соответствии  с  законодательст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perating  under the  laws of  the   штата     Калифорния,    США, 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tate of California,  USA,  having   аккредитованным представительст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    accredited    representative   в России, расположенным по адресу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fice in Russia, located at _____   _________________, ИНН 0000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N 00000000000 and represented by   в лице г-на ________, действ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r. __________ acting on the basis   на основании доверенности (далее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   power    of   attorney   (the   Работодатель)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),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and                                  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 (full name of       __________ (Ф.И.О. работника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), a citizen  of  (state),   гражданином(кой) 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siding at _____________ (address   проживающим(ей) по адресу: 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 employee), with passport number   паспорт (страна) серии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, issued by ______   номер ___ выдан _______ "_"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n "__"  __________ (passport data   ____ г.  (далее  -   Работник)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  employee)   (the    Employee),   соответствии   с  нижеприведен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ursuant   to   the    terms   and   положениями и условиям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ditions  as  set out below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 Subject Matter of Agreement       1. Предмет Договор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1. The  Employee  is  hereby       1.1. Работник  принимается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d at Moscow  Representative   работу         в        Москов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fice    (department)   in    the   Представительство _______ (указ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osition of ____________ (position   структурное    подразделение) 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ursuant to the staffing  table or   должность __________ (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pecified job).                      должности   в    соответствии   с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штатным расписанием или конкр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трудовая функция)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2. The    Employee's    work       1.2. Должностные   обяза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bligations are set out in the job   Работника      определяются   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escription   attached   to   this   должностной   инструкции,  котор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.   The  following is the   является приложением  к настоящ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mmediate    supervisor   of   the   Договору.         Непосредств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:     Head      of     the   руководителем  Работника  явл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presentative Office.               Глава Представительства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3. The  employment  pursuant       1.3.    Договор      явл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this Agreement is  the  primary   договором по основной работе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ment for the Employee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 Term of Agreement                 2. Срок действия Догово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1.   This    Agreement    is       2.1. Договор    заключен  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cluded for an indefinite term.    неопределенный срок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2. The  parties  acknowledge       2.2. Стороны   признают,   ч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at the Employee started  to work   Работник  фактически  приступил 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for the Employer on "__" _________   работе у Работодателя "__"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__.                                20__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3. No  probation  period  is       2.3.   Срок    испытания  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stablished   in  this  Employment   подписании  настоящего   труд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.                           договора не устанавливаетс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 Employee's Obligations            3. Обязанности Работн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1. The Employee agrees to do       3.1. Работник обязуется  лич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job assigned  to the  Employee   выполнять   трудовую   функцию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 person and  undertake  in  good   добросовестно  исполнять  труд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faith all of the Employee's  work    обязанности,       предусмотр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bligations set out hereunder  and   настоящим Договором  и указанны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  the   Job   Description.   The   Должностной  инструкции.   Прави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 shall be informed  of the   внутреннего  трудового распорядк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rnal  Labor  Regulations,   as   равно   как   и   иные   локаль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ell  as  other  local  regulatory   нормативные   акты   Работод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cts of the Employer, relevant  to   имеющие   отношение   к   труд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 employment  of  the  Employee   деятельности      Работника   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ereunder, under signed receipt.     настоящему  Договору,  объявля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ботнику под расписку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2. The   Employee  agrees to       3.2.    Работник  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ply   with    the    applicable   соблюдать      действующие    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rnal Labor Regulations,  other   предприятии  Работодателя  Прави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ocal   regulatory   acts  of  the   внутреннего  трудового распорядк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, the  provisions  of  the   иные локальные  нормативные   ак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pplicable legislation    related,   Работодателя,            полож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hether  directly  or  indirectly,   действующего     законодательст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the employment of the Employee,   прямо или  косвенно касающиеся 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d  to meet  all the requirements   работы  у  Работодателя,  а  такж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, and fulfill such  instructions   выполнять требования  и  пору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s may be  given by,  the Employer   Работодателя        и        сво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d   the   Employee's   immediate   непосредственных руководителей,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upervisors,   to    the    extent   противоречащие        действующ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sistent     with     applicable   законодательству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egislation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3. The   Employee  agrees to       3.3.    Работник  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bserve  work  discipline, fulfill   соблюдать   трудовую   дисциплин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pplicable  work quotas and comply   выполнять   установленные   н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ith labor  protection  and safety   труда,  соблюдать  требования 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quirements.                        охране    труда    и   обеспеч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безопасности труда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4. The   Employee  agrees to       3.4.    Работник  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xercise  care  while  using   the   бережно  относиться  к   имуществ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perty of the Employer and other   Работодателя       и        друг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s, to  take all reasonable   работников, принимать все разум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easures  to protect  the property   меры    по   защите   имущества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d  property  interests   of  the   имущественных            интерес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  from  theft,  pilferage,   Работодателя от краж,  расхищ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amage  or spoilage  and to notify   ущерба и порчи  и  незамедлитель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forthwith the immediate supervisor   сообщать         непосредствен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r other  involved  representative   руководителю       либо      и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 the Employer  of any  situation   представителю    Работодателя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reatening  the life or health of   возникновении            ситу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eople  or  the  security  of  the   представляющей   угрозу   жизни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's property.                 здоровью     людей,    сохра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мущества Работодателя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5. The  Employee   shall  be       3.5.     Работник        нес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aterially    liable    for    the   материальную   ответственность 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's   property   under  the   вверенное       ему      имущ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's  control.  The Employee   Работодателя.  Работник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s  to  undertake  no  actions   не  совершать   никаких  действ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at will cause pecuniary or other   которые       могут      причин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arm  to  the  Employer, including   материальный    или   иной   ущ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y  injury  to  the reputation of   Работодателю   или  которые  могу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Employer.                        каким-либо  образом  нанести  вре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епутации Работодателя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6. The   Employee  agrees to       3.6.   Работник    обязуетс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e,   during   the  term  of  this   течение  срока  действия  Догов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,loyal to  the  interests   соблюдать  интересы Работодателя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  the  Employer,  so  that   all   тем,  чтобы   действия  Работник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ctions    connected    with   the   связанные  с  выполнением труд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arrying   out   of   duties   and   обязанностей     по     настоящ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sponsibilities    under     this   Договору,              совершал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 will be conducted by the   исключительно     в      интерес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    exclusively   in   the   Работодателя,   а   не   в  лич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rests of the Employer,  rather   интересах и не в интересах треть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an out  of personal  interest or   лиц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interests of third parties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7. The  Employee   shall  be       3.7. Работник           обяза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bligated  to use work time solely   использовать  рабочее   время 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for the purpose of undertaking the   целей      исполнения     труд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's     work    obligations   обязанностей     по     настоящ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ereunder  and  to  undertake  all   Договору   и  выполнять   труд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ork  obligations conscientiously,   обязанности         добросовестн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fficiently and in accordance with   квалифицированно и в 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provisions of this Agreement.    с положениями настоящего Договор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8. The  Employee  shall have       3.8. Работник имеет также и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ther obligations assigned thereto   обязанности, возложенные  на  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ursuant to the Russian Federation   Трудовым кодексом РФ, 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abor   Code,   including    those   предусмотренные     в    ст.    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escribed  by  Article  21 of the   указанного Кодекса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bove Code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 Employer's Obligations            4. Обязанности Работод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1. The  Employer  agrees  to       4.1.  Работодатель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vide employment to the Employee   предоставить  Работнику  работу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ursuant  to  the  job   specified   обусловленной  Договором  труд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ereunder.                           функции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2. The  Employer  agrees  to       4.2.  Работодатель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vide    the    Employee    with   обеспечить               Рабо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quipment,     tools,    technical   оборудованием,      инструмент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ocumentation and such other means   технической  документацией и и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s  may  be  necessary   for   the   средствами,    необходимыми   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 to perform the Employee's   исполнения   Работником   труд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ork obligations hereunder.          обязанностей      по    настоящ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оговору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3. The  Employer  agrees  to       4.3.  Работодатель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vide    a    suitable   working   обеспечить      условия     труд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nvironment    as    required   by   отвечающие             требован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pplicable legislation.              действующего законодательства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4. The  Employer  agrees  to       4.4.  Работодатель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ay to the Employee  a salary  and   своевременно  и  в  полном разме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ther  payments  pursuant  to  the   выплачивать  Работнику  заработ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erms   and   conditions  of  this   плату      и     иные     выпла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 in a  timely  manner and   обусловленные Договоро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 full measure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5. The  Employer  shall have       4.5. Работодатель  имеет  и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ther obligations assigned thereto   обязанности,  возложенные  на 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ursuant to the Russian Federation   Трудовым кодексом РФ, 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abor    Code,   including   those   предусмотренные     в     ст.  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escribed  by  Article  22 of the   указанного Кодекса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bove Code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5. Working  Hours  and Leisure       5. Рабочее   время   и   врем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ime                                 отдых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5.1. The Employee shall work a       5.1. Работнику устанавлив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-hour,  five-day   workweek. The   40-часовая    5-дневная    рабо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xact  time  of  work  and leisure   неделя. Конкретный режим  рабоч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ime  for  the Employee, including   времени    и     времени    отдых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 beginning  and  end   of  the   Работника,   в   том  числе  врем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orking day, break for leisure and   начала  и  окончания рабочего дн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eals,  shall be determined by the   перерыва  для  отдыха  и  пита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rnal  Labor Regulations of the   определяется Правилами внутрен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.                            трудового распорядка Работодател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5.2. Overtime  work shall only       5.2. Сверхурочная       рабо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e carried  out  pursuant  to  the   выполняется  только  на  осн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's written order.            письменного           распоряж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ботодателя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5.3. In  addition  to  regular       5.3. В  дополнение  к выход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ays-off,  the Employee  shall  be   дням   Работнику   предоставл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ntitled  to  all  official public   отдых в нерабочие праздничные дн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olidays  established  by  Russian   установленные           российск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egislation.                         законодательством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. Vacation                          6. Отпус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.1. The  Employee   shall  be       6.1. Работнику предоставл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ntitled  to  a  principal  annual   ежегодный   основной  оплачиваем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aid vacation of twenty-eight (28)   отпуск с сохранением  места рабо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alendar   days   per   year    of   и        среднего        зарабо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ment   with  the   Employer,   продолжительностью   28  (двадц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uring which his/her  job shall be   восемь) календарных дней за кажд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served  for  him/her  and he/she   год работы  у Работодателя.  Пра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ill  continue   to  draw  his/her   на использование отпуска за перв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verage earnings. The vacation for   год  работы  возникает у Рабо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first year  of  work  shall be   по истечении 6 (шести) месяцев 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granted to  the Employee after the   непрерывной  работы у Работод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xpiry   of  six  (6)  months   of   либо  ранее  указанного  срока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tinuous  work  for the Employer   усмотрению Работодателя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r   earlier   at  the  Employer's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cretion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.2. Paid  vacations  shall be       6.2. Очередность    и    сро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granted  in such order of priority   предоставления       оплачиваем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d at  such  times  as determined   отпуска   Работнику   определя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nually pursuant  to the vacation   ежегодно в соответствии с график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chedule  approved by the Employer   отпусков,             утверждаем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 later  than two (2) weeks prior   Работодателем не позднее, чем за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  the   commencement   of   the   (две)    недели   до   наступ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alendar year.                       соответствующего      календар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год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.3. The  dates of annual paid       6.3.      Даты      ежегод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acation  may  be  changed  if  so   оплачиваемого отпуска  могут  бы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d by and between the Employee   изменены   по   соглашению   меж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d  the  Employer,  but  no later   Работником  и Работодателем, но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an   15   days   prior   to  the   позднее, чем за  15 дней до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mencement  of  the  vacation. A   отпуска.   По  соглашению    меж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acation may be split if so agreed   Работником и Работодателем  отпус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y and  between  the  Employee and   может  быть разделен на части.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 Employer,  provided  that the   этом хотя бы одна из частей  э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uration  of at  least one part of   отпуска должна  быть  не  менее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uch  split  vacation  is to be no   (четырнадцати) календарных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ess  than  fourteen (14) calendar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ays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. Compensation                      7. Оплата тру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.1. The   Employee  shall  be       7.1. Работнику устанавлив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aid a monthly  compensation.  The   ежемесячная   заработная    пла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mount   and   make-up   of   this   размер и состав  которой  указан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pensation is set out in Exhibit   в  Приложении   &lt;*&gt;  к  настоящ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ereto.                              Договору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.2. Compensation   shall   be       7.2.    Заработная       пл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aid  not  less  often  than  each   выплачивается  не реже чем  кажд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alf-monthnot later  than the 10th   полмесяца,    не    позднее    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ay of  each  month  following the   (десятого)  числа  каждого меся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onth the payment is made for.       следующего  за месяцем, за котор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роизводится оплата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.3. Compensation  or any  its       7.3. Заработная   плата   либ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ortion  may  at   the  Employee's   любая    ее    часть  по   жела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cretion be paid to the Employee   Работника    может   выплачивать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y bank transfer to the Employee's   Работнику банковским переводом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ccount   with   a   Russian  bank   счет     в    российском    банк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esignated  by   the  Employee  in   заблаговременно          указа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riting in advance.                  Работником  в письменной форме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.4.   The   Employer    shall       7.4. Из   заработной  платы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ithhold  personal  income tax and   иных сумм, выплачиваемых Работник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ake    other    deductions   from   в связи  с  настоящим   Договоро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pensation and other amounts due   Работодатель  удерживает  налог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the Employee hereunder pursuant   доходы  физических  лиц,  а  такж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applicable Russian  legislation   производит   иные    удержания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d shall transfer the  amounts so   соответствии     с     действу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ithheld as designated.              российским   законодательством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еречисляет  удержанные  суммы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азначению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.5. Compensation  payable for       7.5.      Оплата       отпус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acation  time  shall  be  paid at   производится  не позднее, чем за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east  three   (3)  days  prior to   (три) дня до его начала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mencement of the vacation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8. Temporary Disability              8. Временна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етрудоспособность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8.1. The Employee  must, where       8.1.     При       наступ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ossible,  promptly   inform   the   временной       нетрудоспособ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mmediate   supervisor   or  other   (болезни, несчастном случае и др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ficial    authorized    by   the   Работник должен,  по  возможнос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 in the event of temporary   незамедлительно  сообщить  об э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ability   (illness,   accident,   непосредственному руководителю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tc.).                               иному     уполномоченному     лиц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ботодателя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8.2. The Employee  must submit       8.2.     Работник       обяза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  medical  certificate   to   the   предоставить  Работодателю  лис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     confirming    his/her   нетрудоспособности, подтвержда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emporary   disability   (illness,   его  временную  нетрудоспособ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ccident, etc.) no later than  the   (болезнь,   несчастный   случай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ird  day  after  such  temporary   др.),  не  позднее  3  (трех)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ability has ended.                после          окончания     та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етрудоспособности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8.3. The Employer shall pay to       8.3. Работодатель  выплачив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   Employee     a    temporary   Работнику  пособие   по  врем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ability  benefit  pursuant   to   нетрудоспособности в 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pplicable legislation.              с действующим законодательством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 Confidential Information          9. Сведения  конфиденци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характер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1. Confidential information,       9.1.   Перечень       свед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cluding     information     that   конфиденциального характера,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stitutes commercial secrets  of   числе    сведений,    составля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  Employer,  is   listed    in   коммерческую  тайну  Работод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Regulation  on  information  that   определяется  Положением о состав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stitutes   commercial  secret".   сведений,             составля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Regulation  on  information that    коммерческую тайну.   Положение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stitutes   commercial  secret"    составе   сведений,   составля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forms Exhibit С hereto.              коммерческую    тайну,    явл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риложением   C    к    настоящ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оговору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2. The  Employee  undertakes       9.2.    Работник  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    observe     confidentiality   соблюдать режим конфиденциа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secrecy)   in   respect   to  the   (секретности)      в     отнош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formation listed in  "Regulation   сведений, указанных в  Положении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n information   that  constitutes   составе   сведений,   составля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mercial    secret",    not   to   коммерческую тайну,  не разглаш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close     such     information,   такие   сведения,   в   том 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cluding      the      Employer's   коммерческую тайну   Работод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mercial  secrets,  as  may have   ставшую   известной   Работнику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ecome known to the Employee while   связи с  исполнением  им  труд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erforming his/her work duties and   обязанностей     по     настоящ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bligations  hereunder   to  third   Договору,    третьим    лицам 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arties and to endeavor to prevent   принимать  меры для предотвра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unauthorized  disclosure  of  such   несанкционированного   разгла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formation to third parties.        таких сведений третьим лицам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3.   In    the    event   of       9.3. В   случае    разгла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closure   by  the  Employee  of   Работником    коммерческой   тай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Employer's commercial secrets,   Работодателя  Работодатель  вправ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Employer shall have the  right   уволить Работника в соответстви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dismiss the  Employee  pursuant   пп. "в" п. 6 ч. 1 ст. 81 Труд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      the      provisions    of   кодекса Российской Федераци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rticle   81 (6в)  of  the Russian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Federation Labor Code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4.    The        information       9.4. Информация,  составляю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stituting     the    Employer's   коммерческую  тайну  Работод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mercial secrets is the property   является            собственно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  the Employer and shall  remain   Работодателя   и   остается  в 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property of  the  Employer  in   собственности в случае прекра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  event  of  termination    of   трудовых отношений сторон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ment   relations between the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arties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5. The Employee  agrees  not       9.5. Работник   обязуется  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remove  any of  the  Employer's   выносить   и   не    вывозить  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goods,  documents, files, records,   помещений предприятия Работод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d the like  from the  Employer's   никакие товары,  документы, дось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emises  without  the  Employer's   записи и т.п. без предвар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ior written permission,  if such   письменного             разре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moval is not connected with  the   Работодателя, если это не  связа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erformance  by  the  Employee  of   с    исполнением    им    труд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is/her  employment  duties  under   обязанностей     по     настоящ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is    Agreement,    and    shall   Договору,    и     незамедлитель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mmediately return to the Employer   возвращать их  Работодателю, ког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uch goods,   documents,    files,   деловая   необходимость   в  та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cords,  and  the  like  once the   товарах,     документах,    дось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usiness     need     for     them   записях и т.п. отпадет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continues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6. The  parties agree not to       9.6. Стороны    обязуются  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seminate   untrue   or    false   распространять  в  отношении  дру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formation  in  respect  of  each   друга    неправдивую    и   лож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ther   during   the   course   of   информацию  как  во  время,  так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ment,  as  well   as   after   после     прекращения     труд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ermination      of     employment   отношений        Работника    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lations between the Employee and   Работодателя.  Работник  не долже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Employer.  The  Employee  must   использовать    или    публиков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t  use  or  publish  any data or   какие-либо       сведения     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formation   acquired   by    the   информацию, полученные им в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   during  the  course  of   его работы по настоящему Договору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ment under this Agreement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7. The  obligations set  out       9.7.            Обязательст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 Clauses 9.2 and 9.6 above shall   предусмотренные  в п. п. 9.2 и 9.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main in effect after  employment   выше,   продолжают  действовать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lations between the Employer and   после     прекращения     труд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Employee are terminated.         отношений  между  Работодателем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ботником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. Intellectual Property            10.           Интеллекту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собственност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.1. All  property  rights in       10.1. Все имущественные  пра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y intellectual property  objects   на любые  объекты интеллекту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sulting   from   the  Employee's   собственности,          являющие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abor   activities   under  or  in   результатом  трудовой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nection with this Agreement, as   Работника  по  настоящему Договор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ell  as  all  the  results of the   или  в  связи  с  ним, а также вс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's  intellectual  activity   результаты        интеллекту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btained  by  the  Employee  while   деятельности Работника, получ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using the premises, information or   им   с  использованием  помеще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ther  property  of  the Employer,   информации   или  иного  имуще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cluding  the  know-how  or other   Работодателя,   в   том   числе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usiness or commercial secrets  of   использованием  ноу-хау  или  и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Employer, shall belong  to the   служебной  или  коммерческой тай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 upon their creation.        Работодателя,          принадлежа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ботодателю  с  момента  созд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таких объектов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.2. The  Employee agrees  to       10.2. Работник    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mptly  notify  the  Employer in   незамедлительно           сообщ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riting   of    any    protectable   Работодателю  в  письменной 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llectual    property   objects   обо  всех охраноспособных объек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reated by the Employee during the   интеллектуальной    собственнос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urse  of  labor activities under   созданных    Работником   в   ход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r   in   connection   with   this   трудовой      деятельности    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  and  to  submit  to the   настоящему  Договору или 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 all documents, copies and   ним,     а     также    передав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ther  materials  associated  with   Работодателю  все документы, коп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uch     intellectual     property   и  прочие  материалы,  связанные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bjects.                             такими объектами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.3. The  property rights  in       10.3. Имущественные  права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llectual property  objects set   объекты           интеллекту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ut   in  Clause   10.1   of  this   собственности, указанные в п. 10.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 shall be acquired by the   настоящего  Договора,  принадлежа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  in  all countries of the   Работодателю во всех странах мир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orld.  The Employee undertakes to   Работник  обязуется  совершать вс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erform such legal acts and comply   юридические  действия  и выполн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ith  such  formalities  as may be   все  формальности,  которые  могу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quired  under  the  laws  of any   потребоваться  по законодательств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untry  in  the  world  so  as to   любой  страны мира для закреп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firm (register)  the Employer's   (регистрации)    прав   на   та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ights to such objects.              объекты за Работодателем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.4. The Employee      hereby       10.4. Работник       настоя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uthorizes  the Employer to act on   уполномочивает        Работод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 Employee's  behalf  regarding   действовать  от  своего  имени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ll   issues  connected  with  the   всем    вопросам,    связанным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firmation or registration of he   закреплением  или  регистрацией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's  intellectual  property   Работодателем                 пра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ights  in   objects  set   out in   интеллектуальной  собственности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lause 10.1 of this Agreement.       объекты,   указанные   в  п.  10.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астоящего Договора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.5. The  Employee   and  the       10.5. Работник  и Работода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  hereby  agree  that  the   настоящим  договорились о том, ч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pensation    payable   to   the   заработная     плата     Рабо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   is inclusive   of   the   включает    в    себя   полное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plete       and      sufficient   достаточное  вознаграждение за вс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muneration   for   all   of  the   созданные    Работником    объек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llectual   property    objects   интеллектуальной    собственнос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pecified  in  Clause 10.1 of this   указанные  в  п.  10.1  настоя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,   with   the  exception   Договора,      за      исключ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 such  remuneration  as  may  be   вознаграждения,  выплата  котор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ayable   pursuant  to  imperative   установлена  императивными норм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visions  set  out in applicable   действующего законодательства РФ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ussian legislation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1. Personal Data                    11. Персональные данн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1.1. The  Employer agrees  to       11.1. Работодатель   обя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nsure    appropriate   processing   обеспечить надлежащую обработку (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including  storage  and  use) and   том      числе      хранение  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tection   of   the   Employee's   использование)       и      защи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ersonal   data  received  by  the   персональных   данных   Работник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  in  connection with this   полученных Работодателем 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   pursuant   to  Russian   настоящим       Договором,    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egislation.  Processing  will  be   соответствии      с     российск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arried   out  by  the  Employer's   законодательством. Обработка буд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uthorized   officers   under  the   осуществляться     уполномочен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cedure   established   by   the   Работодателем  лицами  в  порядк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, which procedure has been   установленном   Работодателем,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ade  known  to the Employee under   которым  Работник  ознакомлен 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igned receipt.                      расписку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1.2. The    Employee   hereby       11.2.  Работник    дает   св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gives   his/her   consent  to  the   согласие на обработку,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cessing, including     receipt,   получение,               хране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torage, integration,  transfer or   комбинирование, передачу или люб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ny other use,  of the  Employee's   другое  использование персона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ersonal  data   received  by  the   данных    Работника,    получ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r in  connection  with this   Работодателем  в связи с настоя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.                           Договором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2. Hiring Procedure                 12.   Оформление   приема 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аботу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2.1. The Employee is employed       12.1.  Прием    Работника 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ursuant    to    the   Employer's   работу    оформляется     приказ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xecutive  order,  to be disclosed   Работодателя, который  объявл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 the   Employee  under   signed   Работнику под расписку в течение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eceipt   within  three  (3)  days   (трех)  дней  со  дня   подпис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fter   the    signing   of   this   Договор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2.2. The  Employee agrees  to       12.2.  Работник  обязуется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vide   the  Employer  with  the   день выхода на  работу  предъяв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following  documents (in original)   Работодателю         нижеследу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n  the  day  of  commencement  of   документы (в оригинале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is/her employment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2.2.1. passport;                    12.2.1. паспорт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2.2.2. work book;                   12.2.2. трудовую книжку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2.2.3.     state     pension        12.2.3.              страхов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surance certificate;               свидетельство     государ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енсионного страхования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2.2.4. military  registration       12.2.4.  документы   воин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ocuments  (for persons liable for   учета (для военнообязанных и  лиц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ilitary  service  or  subject  to   подлежащих   призыву   на  воен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nlistment for military service);    службу)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2.2.5. documents   confirming       12.2.5.             докумен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's    education,   skills,   подтверждающие        образо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pecialist   knowledge   if   such   квалификацию       или    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ducation,  skills  or  specialist   специальных   знаний,   если   э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knowledge  are required to qualify   образование,    квалификация  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for the job.                         специальные  знания  требую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боты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2.3.  On the  date of signing       12.3.  В    день    подпис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is Agreement, the Employee shall   настоящего   Договора     Работн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vide  the   Employer  with  all   обязуется             предостав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formation needed to fill out the   Работодателю           информацию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's      Personal      Card   необходимую для заполнения  ли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Form T-2)   attached   hereto  as   карточки   Работника  (форма Т-2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xhibit B.                           прилагаемой к  настоящему Договор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в Приложении B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3. Changing the Agreement           13. Изменение Догово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3.1. Any   amendments     and       13.1.    Все    изменения 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odifications  to  this  Agreement   дополнения к Договору  оформля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hall   be  made  in  writing  and   в письменной форме и подписыва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igned by the parties.               сторонами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3.2. This  Agreement  may  be       13.2.  В    любое   время 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mended  or  modified at any time,   соглашению   сторон   в  настоя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f  so  agreed  by and between the   Договор могут быть  внесены  люб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arties,  to  the extent permitted   изменения  и     дополнения,   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y Russian legislation.              противоречащие         российск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законодательству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3.3.  For  reasons  connected       13.3. По причинам, связанным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ith changes to the organizational   изменением   организационных  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r  technological   conditions  of   технологических   условий   труд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work,      the     Employer    may   Работодатель   вправе   по   сво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unilaterally alter the fundamental   инициативе  изменять  существ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erms   and   conditions   of  the   условия   Договора  (в  том 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  (including  the  duties   возложенные      на      Рабо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ssigned  to  the  Employee,   the   обязанности,   условия   труда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ditions     of     work     and   оплаты  труда и другие) в порядк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mpensation,   etc.)   under  the   предусмотренном        действу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ocedure stipulated by applicable   законодательством,  если  при э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legislation, without altering  the   предусмотренная Договором тру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's job function under this   функция остается без изменени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4.   Termination    of   the        14. Прекращение Догово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4.1. This  Agreement  may  be       14.1.   Договор   может   бы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erminated on grounds provided for   прекращен      по      основания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y  the  Russian  Federation Labor   предусмотренным Трудовым  кодекс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de.                                Российской Федер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5. Miscellaneous                    15. Прочие полож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5.1. Any  Exhibits   to  this       15.1.    Все    приложения  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   shall   be  deemed  an   настоящему  Договору  являются 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gral  part hereof and shall be   неотъемлемой частью и должны  бы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igned  by  the  Employer  and the   подписаны      Работодателем  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mployee.                            Работником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5.2.   This         Agreement       15.2.   Настоящий      Догов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upersedes and  cancels  all other   заменяет  и  аннулирует все про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greements  and  commitments  that   соглашения    и    договореннос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may have been made by the parties,   которые    могли    быть     ран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ither orally or in writing, prior   достигнуты   между    сторонами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o signing this Agreement.           письменной или устной форма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5.3. This  Agreement shall be       15.3.   Настоящий      Догов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governed  by legislation in effect   регулируется     законодательст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 the Russian Federation.           Российской Федер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This Agreement  is executed in       Настоящий Договор подписан в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wo  (2)  copies,   one  for  each   (двух)   экземплярах,   по  од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arty.   In   the   event   of   a   экземпляру  для  каждой стороны.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discrepancy  between  the texts of   случае      разночтений      меж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the  Agreement   in   English  and   английским   и   русским  текст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ussian, the text in Russian shall   Договора   преимущественную   сил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prevail.                             имеет текст на русском языке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Employer/Работодатель:                Employee/Работник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Signature of authorized            (Signature of Employee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representative of Employer)             (Подпись Работник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ись уполномоченного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ителя Работодателя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FULL NAME)/(Ф.И.О)               (FULL NAME)/(Ф.И.О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Head of Moscow Representative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Office/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а Московского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ительств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EMPLOYER'S SEAL)/(Печать работодателя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я к документу не при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8</Words>
  <Characters>48269</Characters>
  <CharactersWithSpaces>4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Четверня И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с работником, принятым на работу в филиал (представительство) иностранной компании на территории Российской Федерации (рус./англ.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