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        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Предприятие", и граждани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 "Работник",   заключили 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ботн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на работ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руктурного подразделения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х, отдел, лаборатор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фессии, должно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профессии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азряд, квалификацион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говор  является:  договором  по  основной  работе,  договор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ительству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ид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неопределенный срок (бессрочны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определенный сро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причину заключения срочно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 время выполнения определенной работы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ка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 действ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ы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 испы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без испыт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одолжительность испытательного ср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ботник должен выполнять следующие обяза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ются основные  характеристики работы  и требования  к уровню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:  по объему производства (работ), качеству выпускаем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честву обслуживания),  уровню выполнения  норм  и нормированных за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ю  правил  по охране  труда,  выполнению  смежных  работ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взаимозаменяемости.   При   совмещении   профессий   (рабо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смежных операций дается перечень этих работ и их объемы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приятие обязано организовать труд Работника, создать услов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го и эффективного труда,  оборудовать рабочее место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илами охраны труда  и техники безопасности,  своевременно выплачи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словленную договором заработную пл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ются конкретные меры по организации  производственн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ю рабочего места,  подготовке и повышению квалификаци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зданию   других   условий   труда.   При  предоставлению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права найма работников на работу в данный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вносят соответствующую за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бязанность  Предприятия  по обеспечению  условий  работы на рабо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е с указанием достоверных характеристик,  компенсаций и льгот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яжелые,  особо  тяжелые  работы  и работы с вредными,  особо вред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ми условиями труд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арантии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Особенности режима рабочего времен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полный рабочий день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полная рабочая неделя 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часовая работа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аботнику устанавл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лжностной оклад (тарифная ставка) 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яц или _________________________ руб. за 1 час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адбавка (доплата и другие выплаты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вид доплат, надба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руб. (в % к ставке, оклад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Работнику устанавливается ежегодный отпуск продолжитель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сновной ____________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ополнительный ___________________________________ календар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Другие условия договора, связанные со спецификой труд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сторон и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4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Михайлова Н.П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с работник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