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предприятия (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6" октября 2010 г.                                               N 450-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Лодейное поле Ленинградской о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селенного пункта -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крытое акционерное общество "Ревер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приятие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 регистрацион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ректора по персоналу Жуковой Зинаиды Иванов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ожения о персонале ОАО "Реверс" от 29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на основании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ва (положения) и др. - 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ндреев Алексей Аркад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Работодатель, и гражданин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Работник,   заключили   настоящий 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Работник принимается на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5-й цех обработки металлов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труктурного подразделения: цех, отдел, лаборат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уппа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лесарь-инструмента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, должности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профессии,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азряд, квалификационная категория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Настоящий договор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говором по основ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говором по совмест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Является бесср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ключен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конкретно или "до окончания работы, опре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удовым договором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черкну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тем, ч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причину заключения сроч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соответствии с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Дата начала работы, определенной договоро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онкретно. Если дата не указана, работник приступает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следующий день после подписания трудового договора обеими сторо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и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период действия настоящего договора Работник должен вы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Дорожить званием работни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ыполнять помимо обязанностей, предусмотренных настоящим разделом, иные особые обязанности и обязательства, принятые на себя в соответствии с разд. X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Добросовестно и эффективно трудиться, выполнять порученную ему работу своевременно и качественно в объеме, определенном заданием (планом работы) и в точном соответствии с должностной инструкцией (приложение 1 к настоящему договору &lt;1&gt;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укоснительно соблюдать правила внутреннего трудового распоряд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 допускать нарушений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Выполнять установленные нормы труда, нормы расходования средств труда,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Неукоснительно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 допускать случаев небрежного отношения к имуществу работодателя и других работников, могущих повлечь за собой его повреждение или ут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Незамедлительно сообщать работодателю (руководителю структурного подразделения, непосредственному руководителю)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период действия настоящего договора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Изменение и расторжение трудового договора в порядке и на условиях, которые установлены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Рабочее место, соответствующее условиям, предусмотренным государственными стандартами организации и безопасности труда и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Своевременную и в полном объеме выплату заработной платы в соответствии со своей квалификацией, сложностью труда, а также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Профессиональную подготовку, переподготовку и повышение своей квалификации в порядке, установленном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Участие в управлении предприятием в предусмотренных ТК РФ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Разрешение индивидуальных и коллективных трудовых споров, включая право на забастовку, в порядке, установленном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3. Возмещение вреда, причиненного работнику в связи с исполнением им трудовых обязанностей, и компенсацию морального вреда в порядке, установленном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бязанности и права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ериод действия настоящего договора Работодатель должен вы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блюдать законы и иные нормативные правовые акты, локальные нормативные акты, условия коллективного договора, соглашений 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ть работника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ть работнику достойную оплату за добросовестный труд, выплачивать в полном размере причитающуюся ему заработную плату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ести коллективные переговоры с участием работника (его представителей), предоставлять работнику (его представителям) полную и достоверную информацию, необходимую для заключения коллективного договора, соглашения и контроля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воевременно и в полном объеме выполнять предписания государственных надзорных и контрольных органов, уплачивать штрафы, наложенные за нарушения законов, иных нормативных правовых актов, содержащих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здавать условия, обеспечивающие участие работника в управлении предприятием в предусмотренных ТК РФ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ть бытовые нужды работника, связанные с исполнением им трудовых обязанностей, а также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Возмещать вред, причиненный работнику в связи с исполнением им трудовых обязанностей, а также компенсировать моральный вред в порядке и на условиях, которые установлены ТК РФ, федеральными законами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Исполнять по отношению к работнику иные обязанности, предусмотренные ТК РФ, федеральными законами и иным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период действия настоящего договора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Изменять и расторгать настоящий договор в порядке и на условиях, которые установлены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ести коллективные переговоры и заключать коллектив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оощрять работника за добросовестный и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Требовать от работника надлежащего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ивлекать работника к дисциплинарной и материальной ответственности в порядке, установленном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Компенсации и льготы, предоставляемые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работу в тяжелых (вредных, опасных)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х крат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 предусмот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"Не предусмотрены" либо в соответствии с услов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ми федеральными законами, нормативно-правовыми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станавливающими такие компенсации и льг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7. Ограничения, устанавливаемые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ника в связи с выполнением им работы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е предусмот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"Не предусмотрены" либо в соответствии с услов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ми федеральными законами, нормативно-правовыми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танавливающими такие компенсации и льг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8. Режим труда и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  Режим   труда   и   отдыха,  установленный  в  отношении  Рабо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предусмотренному общими   правилами  внутреннего 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  работодателя  от 29.12.2009 N 2, с которыми работник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до подписа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предусматривает следующее:-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1. Работнику установлены следующие рабочие дн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2. Продолжительность рабочего дня работника составляет 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3. Начало  работы  - 00 ч. 00 мин.,  окончание  работы - 00 ч. 00 мин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едвыходные  (предпраздничные)  дни  -  соответственно 00 ч. 00 мин.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ч. 00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4. Выходные дни, установленные работнику -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5.  Продолжительность  основного  оплачиваемого отпуска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у: __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6.    Продолжительность    дополнительного    оплачиваемого    от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работнику: 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7.    Продолжительность    дополнительного   неоплачиваемого   от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работнику: 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черкнуть нужное, в случае отличия режима труда и отды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тановленного в отношении работника, от предусмотренного общими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ятия - 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9. Условия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Работнику устанавливается следующая оплата тр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1. Основная часть оплаты труда (оклад)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0 500 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2. Надбавка (к окладу) в размере -- процент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менный режи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вышенный квалификационный раз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3. Доплата за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525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----------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4. Поощрительная выплата - премия -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0 процентов от оклада в месяц в порядке,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ожением о премировании от 29.12.2009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онкретно исходя из действующей на предприятии системы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да работников и с учетом характера работы, порученной работни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ответствии с догов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 Оплата  труда,  за  исключением  полагающихся работнику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 им  соответствующих  показателей  труда)  поощрительных выпл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равными  долями  11  и  26  числа  каждого  месяца за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ботанный  работником в соответствующем месяце. При этом размер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оплаты  труда  определяется пропорционально отработанному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в течение расчетного периода. Полагающиеся поощрительные выплат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расчетный период предоставляются работнику единовремен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28 числа месяца, следующего за расчетным перио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0. Виды и условия социального страхования,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язанного с трудовой деятельностью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ериод  действия  настоящего  договора на Работника распростра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и условия страхования,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ым законом от 16.07.1999 N 16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Коллективным договором от 29.12.2009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в соответствии с федеральными законами, нормативно-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ами, устанавливающими такие виды и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1. Гарантии, предоставляемые работнику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коллективным договором (согла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настоящим договором помимо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удов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 В  период  действия  настоящего  договора  на  работника  пом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трудовым   законодательством   распространяется 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гаран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охранение  рабочего  места  на период до  шести месяцев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в  соответствии  с  медицинским  заключением нуждается в пере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другую  работу, но такая работа у работодателя отсутствует, а такж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е  в указанный  период  средней  заработной  платы  (п. п. 12.5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5.7 Коллективного договора от 29.12.2005 N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в соответствии с локальными актами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авливающими такие гарантии и случаи их пре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2. Особы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в случае, если установлены в соответствии с договором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б испытании при приеме на работу; 2) о неразглашении раб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храняемой работником тайны; 3) об обязанности работника отработа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и обучения не менее определенного срока; 4) о мате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ственности работника. В необходимых случаях указывается обяз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ника заключить с работодателем дополнительный договор (соглашение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язи с особыми услов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3. Ины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 случае, если они не ухудшают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авнению с условиями, предусмотренными ТК РФ, иными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ами, - иные условия, с включением которых в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ились сторо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Настоящий договор составлен в двух экземплярах - по одному для Работника и Работодателя -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Условия настоящего договора могут быть изменены не иначе как по письменному соглашению сторон, рассматриваемому в дальнейшем в качестве неотъемлемой части договора, либо в ином порядке, предусмотренном ТК РФ 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5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ботодатель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:              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рытое            Паспорт РФ 64 20 N 140 54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ое общество            выдан 07.01.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Реверс" (ОАО "Реверс")      1 о/м Лодейнопольского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Н/КПП            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0000000000/000000000000         Ленинград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         г. Лодейное По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адрес &lt;1&gt;:      ул. Красная, д. 11, кв.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8001, Ленинградская обл., 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Лодейное Поле,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л. Промышленная, д. 2          Ленинград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ожение о персонале            г. Лодейное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29.12.2009 N 3         ул. Красная, д. 11, кв.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ректор по персон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.И. Жукова                   А.А. Андр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 октября 2010 г.             15 окт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на руки получил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сарь-инструмента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                     А.А. Андр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10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роме того, может указываться фактический адрес при отличии от адреса, указанного в соответствии с учредительными документами, для ведения переписки. То же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о ст. 67 ТК РФ отметка о получении работником экземпляра трудового договора оформляется на экземпляре, остающемся в распоряжени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4</Words>
  <Characters>20426</Characters>
  <CharactersWithSpaces>17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Васильев М.В.</dc:creator>
  <dc:description/>
  <dc:language>en-US</dc:language>
  <cp:lastModifiedBy/>
  <dcterms:modified xsi:type="dcterms:W3CDTF">2011-10-30T21:12:00Z</dcterms:modified>
  <cp:revision>2</cp:revision>
  <dc:subject>Договор</dc:subject>
  <dc:title>Трудовой договор с работник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