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, приглашенным на работу в порядке пере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ругого работодателя по согласованию между работод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 "___"____________ ____ г. &lt;*&gt;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именуем__ в дальнейшем "Работодатель", в лице __________________, действующ___ на основании __________, с одной стороны и _____________, именуемый в дальнейшем "Работник", с другой стороны, в соответствии с Соглашением N ____ от "___"_________ ____ г. &lt;**&gt;, а также Приглашением на работу N ____ от "___"__________ ____ г.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____ с окладом ______ (_____________________) рублей в месяц с "_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трудовой договор вступает в силу с момента подписания его обеими сторонами и действует неопредел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 и других сотрудников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предусмотренных должностной инструкцией, если это обусловлено необходимостью оперативного решения непредвиденных вопросов в рамках его основны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 не ниже установленного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 в размере _________ з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соответствующей указанной в п. 1.1 настоящего трудового договора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день устанавливается с ___ч. ___ мин. до ___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ежегодно предоставляется оплачиваемый отпуск продолжительностью ________ (не менее 28) календарных дней. Отпуск за первый год работы предоставляется по истечении шести месяцев непрерывной работы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, а также в случаях, предусмотренных трудовым законодательством,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, продолжительность которого определяется по соглашению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локальными норматив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, за исключением случаев, когда Работник фактически не работал, но за ним, в соответствии с Трудовым кодексом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, местонахождение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, N _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получения на руки экземпляра трудового договора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"___"____________ ____ г.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отказывать в заключении трудового договора работникам, приглашенным в письменной форме на работу в порядке перевода от другого работодателя, в течение одного месяца со дня увольнения с прежнего места работы (ст. 64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исьменное соглашение между работодателями о перевод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лиц, приглашенных на работу в порядке перевода от другого работодателя, по согласованию между работодателями, испытание при приеме на работу не устанавливается (ст. 70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2</Words>
  <Characters>10448</Characters>
  <CharactersWithSpaces>8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ЗАО «Юринформ В»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работником, приглашенным на работу в порядке перевода от другого работодателя по согласованию между работода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