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, именуем__ в дальнейшем "Работод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, действующ 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, с одной стороны и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  дальнейшем "Работник", с другой стороны 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Работодатель обязуется предоставить Работнику работу по обусловленной в настоящем договоре трудовой функции, обеспечить условия труда, предусмотренные действующим трудовым законодательством, локальными нормативными актами Работодателя, своевременно и в полном размере выплачивать Работнику заработную плату, а Работник обязуется лично выполнять определенную настоящим договором трудовую функцию, соблюдать действующие в организации Правила внутреннего трудового распорядка, другие локальные нормативные акты Работодателя, а также выполнять иные обязанности, предусмотренные трудовым договором и дополнительными соглашениями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поручает, а Работник принимает на себя выполнение трудовых обязанностей в должности ___________ (наименование должности) в _______________ (наименование структурного подразделения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естом работы Работника является ________________________________ по адресу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 и может быть прекращен по основаниям, установленны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ремя простоя по вине Работодателя оплачивается в размере двух третей средней заработной платы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причинам, не зависящим от Работодателя и Работника, оплачивается в размере двух третей должностного оклада, рассчитанных пропорционально времени прост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вине Работника не опла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. Время окончания работы: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вои трудовые обязанности, определяемые в должностной инструкции, являющейся Приложением N ___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технической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и должностной инструкции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Ф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Ф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/или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Основанием для прекращения настоящего трудового договор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1. Соглашение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2. Расторжение трудового договора по инициативе Работника. При этом Работник обязан предупредить Работодателя не позднее чем за 2 недели до предполагаемой даты прекращения настоящего договора. Течение указанного срока начинается на следующий день после получения Работодателем заявления Работника об уволь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3. Расторжение трудового договора по инициативе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4. Иные основания, предусмотренные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, КПП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___ номер _________________ выда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"___"__________ ____ г. код подразделения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/______________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5</Words>
  <Characters>12944</Characters>
  <CharactersWithSpaces>11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сенов Е.Б.</dc:creator>
  <dc:description/>
  <dc:language>en-US</dc:language>
  <cp:lastModifiedBy/>
  <dcterms:modified xsi:type="dcterms:W3CDTF">2011-10-30T18:18:00Z</dcterms:modified>
  <cp:revision>2</cp:revision>
  <dc:subject>Договор</dc:subject>
  <dc:title>"Трудовой договор с работником (бес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