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, с одной стороны и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 "Работник",  с  другой  стороны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Работодатель обязуется предоставить Работнику работу по обусловленной в настоящем договоре трудовой функции, обеспечить условия труда, предусмотренные действующим трудовым законодательством, локальными нормативными актами Работодателя, своевременно и в полном размере выплачивать Работнику заработную плату, а Работник обязуется лично выполнять определенную настоящим договором трудовую функцию, соблюдать действующие в организации Правила внутреннего трудового распорядка, другие локальные нормативные акты Работодателя, а также выполнять иные обязанности, предусмотренные трудовым договором 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поручает, а Работник принимает на себя выполнение трудовых обязанностей в должности ____________ (наименование должности) в __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м работы Работника является ________________________________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 и может быть прекращен по основаниям, установл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. Время окончания работы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вои трудовые обязанности, определяемые в должностной инструкции, являющейся Приложением N ___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и 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Ф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нованием для прекращения настоящего трудово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Соглашени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Расторжение трудового договора по инициативе Работника. При этом Работник обязан предупредить Работодателя не позднее чем за 2 недели до предполагаемой даты прекращения настоящего договора. Течение указанного срока начинается на следующий день после получения Работодателем заявления Работника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Расторжение трудового договора по инициативе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Иные основания, предусмотренные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"___"___________ ____ г. код подразделен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7</Words>
  <Characters>13157</Characters>
  <CharactersWithSpaces>1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сенов Е.Б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 с работник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