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ое общество ______________ (наименование) (ИНН ___________) в лице ___________________ (указать должность и Ф.И.О. уполномоченного лица), действующего на основании ________________ (указать основание, в силу которого уполномоченное лицо наделено полномочиями подписывать трудовые договоры), именуемое в дальнейшем "Работодатель", с одной стороны, и г-н(-жа) _________________ (указать Ф.И.О., сведения о документе, удостоверяющем личность), именуемый(-ая) в дальнейшем "Работник", с другой стороны, руководствуясь Трудовым кодексом Российской Федерации, заключили настоящий трудово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(далее - договор) регулирует трудовые и иные непосредственно связанные с ними отношения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явлению Работника Работодатель имеет право разрешить ему работу по другому трудовому договору в этой же организации по иной профессии, специальности или должности за пределами нормальной продолжительности рабочего времени в порядке внутреннего совмест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заключить трудовой договор с другим работодателем для работы на условиях внешнего совместительства, за исключением случаев, предусмотренных Трудовым кодексом РФ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за пределами нормальной продолжительности рабочего времени не может превышать ____ часов в день и ___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 ________________ (указать наименование и адрес организации, название структурного подразделения, место нахождения служебного помещения, при необходимости - конкретный механизм, агрегат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атой начала работы является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ринимается на работу в качестве __________________ (указать трудовую функцию (работу по должности в соответствии со штатным расписанием, профессией, специальностью с указанием квалификации; конкретный вид поручаемой работнику работы). Если в соответствии с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 Работником закрепляются следующая оргтехника, оборудование и другие материальные ценности, за сохранность которых он несет персональную ответственность: _________________ (указать конкретно; в случаях, предусмотренных законодательством, в данный пункт целесообразно включать условие о заключении с Работником договора о полной индивидуальной материальной ответ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Характер работы: _______________ (указать условия, определяющие в необходимых случаях характер работы (подвижной, разъездной, в пути, другой характер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 работу в тяжелых, вредных и (или) опасных условиях Работнику устанавливаются следующие компенсации и льготы: ______________ (данный пункт включается в текст договора, если работа осуществляется в указанных выше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 (указать, кому конкретно - заведующему /управляющему/ отделом, сектором, начальнику цеха, бригадиру, мастер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о распоряжению Работодателя или его представителя Работник может направляться в служебные командировки с возмещением произведенных расходов в размерах, установленных законодательством, и при условии соблюдения норм трудового законодательства, определяющих гарантии работникам при направлении их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заключении настоящего договора Работнику устанавливается испытание продолжительностью ____ календарных месяца (срок испытания не может превышать трех месяцев), т.е. с "__"_________ ___ г. п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ботодатель имеет право до истечения срока испытания расторгнуть настоящий договор, предупредив Работника об этом в письменной форме не позднее чем за три дня с указанием причин, послуживших основанием для признания его не выдержавшим испытание. Решение Работодателя Работник имеет право обжаловать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сторжение настояще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настояще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испытания Работник придет к выводу, что предложенная ему работа не является для него подходящей, то он имеет право расторгнуть настоящи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Условия настоящего договора могут быть изменены только по соглашению сторон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аботника 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 и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Работнику в связи с исполнением и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также право на: _______________ (указать права Работника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 выполнять определенную настоящим договором трудовую фун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, в том числе к находящимся в его пользовании оргтехнике и оборудованию, а также к имуществу других работников, обеспечивать сохранность вверенной ему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и по назначению использовать переданные ему для работы оборудование, приборы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тавшие ему известными по роду деятельности сведения, относящиеся к охраняемой законом тайне (государственной, служебной, коммерческой и и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ботать у Работодателя после обучения не менее __________ (указать срок, если обучение предполагается производить за счет Работ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также обязан: ________________ (указать обязанности Работника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чень других трудовых прав и обязанностей Работника определяется законодательством, иными нормативными правовыми актами, Положением о персонале, должностной инструкцией, локальными нормативными актами Работодателя и актами управления непосредственного начальника, не противоречащими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настоящий договор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 и заключать коллективн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коллективного договора, соглашений 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м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Трудовым кодексом РФ, коллективным договором, правилами внутреннего трудового распорядка организации,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ов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государственных надзорных и контрольных органов, уплачивать штрафы, наложенные за нарушения законов,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ов в управлении организацией в предусмотренных Трудовым кодексом РФ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ов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 и иными нормативными правовыми актами, содержащими нормы трудового права, коллективным договором, соглашения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ава и обязанности Работника и Работодателя в области охраны труда определяются правилами раздела X Трудового кодекса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ариант 1. Работодатель обязуется своевременно и в полном объеме выплачивать Работнику заработную плату в размере ____________ (указать размер тарифной ставки или должностного оклада Работника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остом потребительских цен на товары и услуги Работодатель осуществляет индексацию заработной платы в следующем порядке: _____________ (в организациях, финансируемых из соответствующих бюджетов, индексация заработной платы производится в порядке, установленном законами и иными нормативными правовыми актами, а в других организациях - в порядке, установленном коллективным договором, соглашениями или локальным нормативным актом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ариант 2. Работодатель обязуется выплачивать Работнику ___% от чистой прибыли, полученной по результатам деятельности за квартал, но не менее ____________ рублей в месяц, а также должностной оклад в размере ______________ рублей в месяц, который подлежит индексации в связи с инфляцией в следующем порядке: 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решению Работодателя Работнику устанавл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- персональная надбавка к должностному окладу в размере ______________ рублей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- премия в размере ___________ рублей ежемесячно (ежекварта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: - вознаграждение по результатам работы за год в размере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ариант. Решение (ноу-хау, концепция, рационализаторское предложение и т.п.) Работника, осуществление которого позвол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высить рентабельность работы организации не менее чем на ___%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кратить расходы финансовых средств организации не менее чем на ___% при неуменьшающемся доходе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ить иной экономический эффект в виде ________________ (указать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основанием для выплаты Работнику единовременного вознаграждения в размере _____________ рублей (Вариант: в виде ______________ (указать форму предоставления материальных или имущественных льгот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Работодателем ноу-хау, концепции, рационализаторского предложения Работника и выплата ему вознаграждения в соответствии с настоящим договором не лишают Работника возможности полностью использовать свои права, предусмотренные законодательством об охране авторских прав, если указанное законодательство применимо к конкретн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, включая премии, надбавки и другие выплаты компенсационного и стимулирующего характера, выплачивается ___________ (указать место выплаты заработной платы) не позднее _________ числа каждого месяца, следующего за тем, в котором она была начислена, путем _______________ (указать способ выплаты заработной платы - выдача наличных денег, перечисление на указанный Работником счет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ыплата заработной платы производится в денежной форме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держания из заработной платы производятся только в случаях, предусмотренных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аздел включается в трудовой договор, если режим рабочего времени и времени отдыха для данного работник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ая продолжительность рабочей недели: ________________________ (пятидневная с двумя выходными днями, шестидневная с одним выходным днем, рабочая неделя с предоставлением выходных дней по скользящему граф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ходные дни: 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олжительность ежедневной работы (смены) составляет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исло смен в сутки - 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ередование рабочих и нерабочих дней - _______________ ___________________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 - 4.5. Вариант 1. Работнику устанавливается гибкий режим рабочего времени, при котором начало, окончание и продолжительность рабочего дня определяю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еспечивает отработку Работником суммарного количества рабочих часов в течение у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 часов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 часов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 часов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 - 4.5. Вариант 2. Работнику устанавливается ненормирова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для Работника устанавливается ____________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дневной работы (смены) составляет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споряжению Работодателя при необходимости Работник может эпизодически привлекаться к выполнению своих трудовых функций за пределами нормаль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а в выходные и праздничные дни производится с соблюдением требований трудового законодательства Российской Федерации с оплатой _________________ (указать, в каком разм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ботнику предоставляется ежегодный основной оплачиваемый отпуск с сохранением места работы (должности) и среднего заработка продолжительностью 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ботнику предоставляется по решению Работодателя ежегодный дополнительный оплачиваемый отпуск продолжительностью ________ календарных дней за _________________________ (указать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Ежегодный оплачиваемый отпуск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в любое время в течение рабочего года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Ежегодный основной оплачиваемый отпуск за первый год работы предоставляется, как правило, не ранее чем по истечении 6 месяцев со дн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такой отпуск Работнику может быть предоставлен и до истече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С согласия Работодателя Работнику по его письменному заявлению может быть предоставлен отпуск без сохранения заработной платы, если это не отразится на нормальной работе соответствующего структурного подразде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отпуска без сохранения заработной платы определяется по соглашению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обязательному социальному страхованию в порядке и на услови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подлежит следующим видам социального страхования: 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станавливаются следующие условия социального страхования, непосредственно связанные с трудовой деятельностью Работника: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и основания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ариант 1. Настоящий договор заключен на неопределенный срок "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заключении трудового договора на неопределенный срок допускается не указывать это обстоятельство. Согласно ч. 3 ст. 58 Трудового кодекса РФ если в трудовом договоре не оговорен срок его действия, то договор считается заключенным на не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ариант 2. Настоящий договор заключен на срок ___ лет (года), с "__" _______ 20___ г. по "__" 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ом (причиной), послужившим основанием для заключения срочного трудового договора, в соответствии с Трудовым кодексом РФ (иным федеральным законом) является _______________________________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оответствии со ст. 58 Трудового кодекса РФ трудовой договор, заключенный на определенный срок (срочный трудовой договор), при отсутствии достаточных к тому оснований, установленных судом, считается заключенным на неопределенный срок. Запрещается заключение срочных трудовых договоров в целях уклонения от предоставления прав и гарантий, предусмотренных работникам, с которыми заключается трудовой договор на не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вступает в силу в день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 приступить к исполнению трудовых обязанностей со дня, установленного в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может быть прекращен в порядке и по основаниям, предусмотр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мимо оснований, указанных в п. 6.3 договора, настоящий договор прекращается также в следующих случаях: _____________________________________________ (указать дополнительные основания прекращения трудового договора. Установить в трудовом договоре дополнительные, помимо предусмотренных Трудовым кодексом РФ и иными федеральными законами, основания прекращения трудового договора возможно только в случаях, когда это прямо предусмотрено соответствующей правовой норм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расторгается с истечением срока его действия, о чем Работник должен быть предупрежден в письменной форме не менее чем за три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ункт 6.5 может быть включен только в текст срочного трудового договор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Материальная ответственность сторон настоящего договора применяется по правилам раздела XI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возникновения между сторонами индивидуального трудового спора он подлежит урегулированию путем непосредственных переговоров 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зникший между сторонами спор не будет урегулирован путем переговоров, то он разрешается в порядке, установленном статьями главы 60 раздела XIII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отношениям сторон, не урегулированным настоящим договором, применяются нормы трудового права, установленные Трудовым кодексом РФ, иными федеральными законами и други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экземплярах: один экземпляр хранится в делах Работодателя, другой находится у Работника. Каждая из сторон вправе в установленном порядке изготовить необходимое ей количество коп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имени работода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.И.О.,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2</Words>
  <Characters>22151</Characters>
  <CharactersWithSpaces>18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Тихомиров М.Ю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работником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