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УДОВОЙ 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в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,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должностного лица, наделенного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заключению 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окумента, определяющего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одной   стороны,   и   гражданин(ка)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Работник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трудовому договору Работодатель обязуется предоставить Работнику работу по обусловленной в настоящем договоре трудовой функции, обеспечить условия труда, предусмотренные действующим трудовым законодательством, локальными нормативными актами Работодателя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, соблюдать действующие в организации правила внутреннего трудового распорядка, другие локальные нормативные акты Работодателя, а также выполнять иные обязанности, предусмотренные должностной инструкцией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составлен с учетом действующего законодательства и является обязательным документом для сторон, в том числе при решении трудовых споров между Работником и Работодателем в судебных и ин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ботник  обязуется  исполнять   должностные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и по перечню долж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 отнесенных к должностям государственной граждан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для федеральных судов общей юрисдикции,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артамента при Верховном Суде Российской Федерации, уп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ов) Судебного департамента в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прилагаемой  к  настоящему  трудово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 инструкцией,  а  Работодатель  обязуется 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замещение должности в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работа являе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сновной, совмест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начала исполнения должностных обязанност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, изменение и расторжение трудового договора в порядке и на условиях, установленных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 в соответствии с законодательством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ие с документами, определяющими его права и обязанности, критерии оценки качества работы и условия продвижения по службе, а также организационно-технические условия, необходимые для исполнения и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в установленном порядке информации и материалов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решений и участие в их подготовке в соответствии с должностными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лужебного расследования для опровержения сведений, порочащих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вижение по службе, своевременную выплату денежного содержания не реже чем каждые пол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ение денежного содержания с учетом результатов и стажа работы, уровн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по обязательному социальному страхованию и пенсионное обеспечение, предусмотренное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 всеми способами, предусмотренным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выполнять условия настоящего трудового договора, а также обязанности по должности в соответствии с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ем незако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уровень квалификации, достаточный для исполнения своих должност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, порядок работы со служебной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ь государственную и иную охраняемую законом тайну, а также не разглашать ставшие ему известными в связи с исполнением должностных обязанностей сведения, затрагивающие частную жизнь, честь и достоинство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должностных обязанностей соблюдать нормы и правила по охране труда и технике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,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, изменять и расторгать трудовые договоры с работником в порядке и на условиях, установленных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добросовестного выполнения обязанностей по замещаемой должности в соответствии с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соблюдения правил внутреннего трудового распорядка и иных внутренних распоря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ответственности за совершение им дисциплинарных проступ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законы и иные нормативные правовые акты, условия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 и иными средствами, необходимыми для исполнения им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и полном размере причитающееся работнику денежное содержание в установленные сроки, но не реже чем каждые пол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достоверные сведения об условия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кодексом Российской Федерации, федеральными законами и иными нормативно-правовыми актами, содержащими нормы трудового права, а также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ботнику устанавливается заработная плата, которая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ячного  оклада  в  соответствии  с  замещаемой   дол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го оклада) в размере ______ рублей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й надбавки к должностному окладу 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 надб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 &lt;1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й  процентной  надбавки  к  должностному  окладу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 со  сведениями,   составляющими   государственную  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 процентов этого оклада &lt;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заключении настоящего трудового договора устанавливаются только надбавки, предусмотренные по соответствующей должности (проф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навливается при условии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ботнику устанавливаетс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рмальная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жебного времени, ненормированный служебный день, сокращ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олжительность служебн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и окончания  работы,  а  также  время  об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ыва определяется служебным распорядк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едераль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й юрисдикции, органов, учреждений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 Верховном Суде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ботнику предост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ежегодный основной оплачиваемый  отпуск 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 ежегодный     дополнительный     оплачиваемый   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тпуск без сохранения заработной платы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28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Трудовой договор заклю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опреде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ределенный срок (от одного года до пяти л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указать причину заключения 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аботнику устанавливается испытание на сро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проверки его соответствия поручаемой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ные условия трудового договор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я. Решение работодателя работник имеет право обжаловать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 период действия настоящего договора на Работника распространяются все гарантии и компенсаци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торжении трудового договора в связи с ликвидацией Работодателя или сокращением численности или штата работников Работодателя Работнику выплачивается выходное пособие в размере среднего месячного заработка, а также за ним сохраняется средний месячный заработок на период трудоустройства, но не свыше двух месяцев со дня увольнения (с зачетом выходного пособ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лючительных случаях средний месячный заработок сохраняется за Работником в течение третьего месяца со дня увольнения по решению органа службы занятости населения при условии, если в двухнедельный срок после увольнения Работник обратился в этот орган и не был им трудоу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ыходное пособие в размере не менее двухнедельного среднего заработка выплачивается Работнику при расторжении трудового договора по прич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я Работника занимаемой должности или выполняемой работе вследствие состояния здоровья, препятствующего продолжению данной работы (подпункт "а" пункта 3 статьи 81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ыва Работника на военную службу или направления его на заменяющую ее альтернативную гражданскую службу (пункт 1 статьи 83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ления на работе работника, ранее выполнявшего эту работу (пункт 2 статьи 83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 Работника от перевода в связи с перемещением Работодателя в другую местность (пункт 9 статьи 77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щерб, причиненный работодателю своими виновными действиями (бездействием), в порядке, предусмотренном законодательством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 или ненадлежащее исполнение должностных обязанностей в порядке, предусмотренном законодательством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глашение сведений, отнесенных к государственной или служебной тайне, а также иной охраняемой информации, ставшей известной в связи с исполнением должностных обязанностей,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одатель и Работник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Работника исполнения должностных обязанностей, не установленных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трудовой договор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торон (статья 78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чение срока трудового договора (пункт 2 статьи 58 ТК РФ), за исключением случаев, когда трудовые отношения фактически продолжаются и ни одна из сторон не потребовала их прек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трудового договора по инициативе Работника, при этом Работник обязан предупредить Работодателя не позднее чем за 2 недели (статья 80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трудового договора по инициативе Работодателя (статья 81 ТК РФ), в том числе в случае смены собственника имущества Работодателя (ст. 75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 Работника по его просьбе или с его согласия на работу к другому работодателю или переход на выборную работу (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от продолжения работы в связи со сменой собственника имущества Работодателя, изменением подведомственности (подчиненности) Работодателя либо его реорганизацией (статья 75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от продолжения работы в связи с изменением существенных условий трудового договора (статья 73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от перевода на другую работу вследствие состояния здоровья в соответствии с медицинским заключением (часть вторая статьи 72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от перевода в связи с перемещением Работодателя в другую местность (часть первая статьи 72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, не зависящие от воли сторон (статья 83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 (статья 84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основания, предусмотренные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поры и разногласия по настоящему трудовому договору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составлен в двух экземплярах. Один экземпляр хранится у работодателя в личном деле работника, второй - у работника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либо его представителя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ер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для печати)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д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Телефон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5</Words>
  <Characters>16755</Characters>
  <CharactersWithSpaces>14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работником федерального суда общей юрисдикции, Судебного департамента при Верховном Суде Российской Федерации, управления (отдела) Судебного департамента в субъекте Российской Федерации о замещении должности, не отнесенной к должностя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