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Трудовой договор N 15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срочный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олгоград                                            18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Проект-Дизайн", именуемо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йшем "Работодатель", в лице генерального директора Ромашова Ирак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тровича,   действующего   на  основании  Устава,  с  одной  стороны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будкин   Евгений   Витальевич,  именуемый  в  дальнейшем  "Работник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й   от   своего  имени,  с  другой  стороны,  вместе  имену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тороны", заключили настоящий договор о нижеследующем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мет договор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Работодатель  поручает, а Работник принимает на себя вы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обязанностей  в  должности  главного  инженера  по  капит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у   спортивных   объектов,   предназначенных  для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х юношеских спортивных игр (МЮСИ) "Спортлантида"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Работа по настоящему договору является для Работника основно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Местом работы Работника является строительный участок по адресу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олгоград, 5-й км шоссе Авиаторов, владение 1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 В целях проверки соответствия квалификации Работника заним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ему устанавливается  испытательный  срок  продолжительностью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ва) месяца с момента начала  работы,  указанного  в  п. 2.1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 Работнику устанавливается ненормированный рабочий день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 Работник подчиняется  непосредственно генеральному директору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ект-Дизайн"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рок действия договор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Работник   должен   приступить   к  выполнению  своих  труд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 18 января 2010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Настоящий договор  является  срочным  и  действует  до  31 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Основанием  для  заключения срочного трудового договора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ый  характер  работ по строительству объектов, предназначенных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МЮСИ  "Спортлантида"  с  1 по 15 августа 2010 г.  Орган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ликвидирована по окончании мероприяти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Условия оплаты труда работник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За выполнение  трудовых  обязанностей  Работнику устанавли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й оклад в размере 30 000 (Тридцать тысяч) руб. в месяц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Работодателем  устанавливаются  стимулирующие и компенс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(доплаты,  надбавки,  премии  и т.п.).  Размеры и  условия  та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    определены    в   Положении    об   оплате   труда 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 "Проект-Дизайн",   с  которым  Работник  ознакомлен  при  подпис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договор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Заработная  плата Работнику  выплачивается путем перечислени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Работника в  банке  каждые полмесяца в день, установленный правил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трудового распорядка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  Из  заработной  платы Работника могут производиться удержа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х, предусмотренных законодательством Российской Федераци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Режим рабочего времени и времени отдых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Работнику устанавливается пятидневная 40-часовая рабочая  нед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вумя выходными дням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Время начала и окончания работы не нормирован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В течение  рабочего  дня  Работнику  устанавливается перерыв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ыха и питания продолжительностью 1 (один) час в любое удобное для 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с 12.00 до 14.00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Права и обязанности Работник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Работник обязан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совестно  обеспечивать   выполнение   работ   по  капит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у  в  организации,   целевое   и  рациональное  ис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ресурсов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блюдать    Правила   внутреннего   трудового   распорядка   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оект-Дизайн"   и   положения   иных   локальных   нормативных    а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блюдать трудовую дисциплину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Работник имеет право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 предоставление ему работы, обусловленной настоящим договором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воевременную  и  в  полном  объеме  выплату  заработной  плат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о  своей  квалификацией,  сложностью  труда, количество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м выполненной работы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тдых, в том  числе на оплачиваемый ежегодный отпуск, еженед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ые дни, нерабочие праздничные дни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обязательное социальное  страхование  в  случаях, 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и законами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иные права, установленные действующим законодательством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Права и обязанности Работодател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Работодатель обязан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блюдать законы  и  иные  нормативные  правовые  акты,  лок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акты, условия настоящего договора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оставлять Работнику работу, обусловленную настоящим договором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вать Работника  оборудованием,  технической документацие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и средствами, необходимыми для исполнения им трудовых обязанностей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лачивать в полном размере  причитающуюся  Работнику   заработ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у в сроки, установленные Правилами внутреннего трудового распорядк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вать  бытовые  нужды  Работника, связанные с исполнением 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обязанностей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исполнять    иные    обязанности,    установленные    дей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Работодатель имеет прав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ощрять Работника за добросовестный эффективный труд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ребовать   от   Работника   исполнения    трудовых   обязанност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ых  в  настоящем  договоре,  бережного  отношения  к  имущ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 и других работников, соблюдения Правил внутреннего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ка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привлекать    Работника    к   дисциплинарной    и   матери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в  порядке,  установленном  действующим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нимать локальные нормативные акты по оплате труда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осуществлять     иные    права,    предусмотренные   дей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, локальными нормативными актам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Социальное страхование Работни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Работник   подлежит   социальному   страхованию  в  порядке 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, установленных действующим законодательством РФ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Гарантии и компенсац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1.   На  период   действия   настоящего   договора   на  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яются все гарантии  и  компенсации,  предусмотренные 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,  локальными актами Работодател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договором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Ответственность Сторо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1. В  случае  неисполнения  или ненадлежащего исполнения Работн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их обязанностей, указанных  в  настоящем договоре, нарушения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, Правил внутреннего  трудового  распорядка Работодател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 локальных  нормативных   актов  Работодателя,  а  также  причи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ю материального ущерба он несет дисциплинарную, материальную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ую ответственность согласно законодательству Российской Федераци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2.  Работодатель  несет   перед   Работником  материальную  и  и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  согласно   действующему   законодательству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3.  В  случаях,   предусмотренных  в  законе,  Работодатель  обяз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ировать  Работнику  моральный   вред,  причиненный  неправомер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ми и (или) бездействием Работодател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Прекращение договор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1. Настоящий трудовой  договор может быть прекращен по основания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м   действующим   трудовым   законодательством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2. Днем прекращения трудового договора во  всех  случаях  я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й  день  работы Работника, за исключением случаев, когда Работ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не работал, но за ним сохранялось место работы (должность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Заключительные полож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1. Условия настоящего  трудового  договора  носят конфиденци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и разглашению не подлежат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2.  Условия  настоящего   трудового  договора  имеют  обязатель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ую силу для  Сторон  с  момента  его  подписания  Сторонами.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 и  дополнения  к  настоящему  трудовому  договору  оформл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сторонним письменным соглашением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3. Споры между  Сторонами,  возникающие  при  исполнени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  рассматриваются   в    порядке,   установленном   дей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4.   Во   всем    остальном,    что не   предусмотрено 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м договором, Стороны руководствуются законодательством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регулирующим трудовые отношен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5.  Договор  составлен  в  двух  экземплярах,  имеющих  одинако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ую силу, один  из  которых хранится у Работодателя, а   друг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 Работника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Реквизиты сторон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:                     Работник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Проект-Дизайн"               Незабудки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: г. Волгоград,              Евгений Витальевич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чатный пер., д. 5               Паспорт: серия 18 0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3447048887/                   N 502971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ПП 344701001                     выдан 24.12.2004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/с 40802810508881000248          Волгоградским РОВ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АО "Волга-банк"                Адрес регистраци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/с 30101810800000000888          г. Волгоград, ул. Советска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ГРКЦ ГУ ЦБ РФ                   д. 15, кв. 35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олгоградской област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К 041806888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 Подписи сторон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                    Работник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П. Романов     Романов          Е.В. Незабудкин     Незабудки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чат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ОО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Проект-Дизайн"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0</Words>
  <Characters>14042</Characters>
  <CharactersWithSpaces>1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Гаврикова И.А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(срочный) с работником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