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 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____________________________________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_____________________________________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 (офис и т.д.)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_________________ (нормальных условиях/вредных, опасных и иных особых условиях труда). Трудовые обязанности Работника ______________ (связаны/не связаны)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договор заключен на определенный срок (срочный), указать обстоятельства (причины), послужившие для заключения 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ень основных функ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2</Words>
  <Characters>15864</Characters>
  <CharactersWithSpaces>1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работник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