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распиловщиком мясопродуктов 5 разря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                                   "___"________ 2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, именуем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альнейшем - Работодатель, в лице 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 (Устава и т.д.), с одной стороны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ин &lt;*&gt; РФ 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 в  дальнейшем  -  Работник, с другой стороны, заключили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обязуется предоставить Работнику работу в должности распиловщика мясопродуктов 5 разряда, обеспечить условия труда, предусмотренные трудовым законодательством и иными нормативными правовыми актами, содержащими нормы трудового права, коллективным договором (при его наличии), соглашениями, локальными нормативными актами и данным договором, своевременно и в полном размере выплачивать Работнику заработную плату, а Работник обязуется лично выполнять функции распиловщика мясопродуктов 5 разряда, соблюдать правила внутреннего трудового распорядка, действующие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ется производственный цех Работодателя, расположенный по адресу: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Трудовые обязанности Работника связаны с выполнением тяжелых работ, работ в местностях с особыми климатическими условиями, работ с опасн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подлежит обязательному социальному страхованию от несчастных случаев на производстве и профессиональных заболе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Работник обязуется не разглашать охраняемую законом тайну (государственную, служебную, коммерческую, иную) и конфиденциальную информацию, обладателем которой являются Работодатель и его контраг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Договор вступает в силу со дня его заключения Работником и Работодателем (либо со дня фактического допущения Работника к работе с ведома или по поручению Работодателя или его представител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Дата начала работы: "___"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Договор заключен на неопредел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_____ (___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доплаты, надбавки и поощрительные выплаты. Размеры и условия таких доплат, надбавок и поощрительных выплат определены в Положении о премировании Работника (утверждено Работодателем ____ ________ 20___ г.), с которым Работник ознакомлен при подписании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с его письменного согласия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, определяемом сторонами в дополнительном соглаш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Заработная плата выплачивается Работнику в месте выполнения им работы путем выдачи наличных денежных средств в кассе Работодателя или путем перечисления на счет Работника в бан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(РЕЖИМ РАБОЧЕГО ВРЕМЕНИ &lt;**&gt;). ОТПУС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&lt;**&gt; Работнику устанавливается следующий режим рабочего времен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предоставлением ____ выходного(ых) дня (дней)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&lt;**&gt; Время начала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&lt;**&gt; В течение рабочего дня Работнику устанавливается перерыв для отдыха и питания с ___ ч. до ____ ч., который в рабочее время не включ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Ежегодный основной оплачиваемый отпуск предоставляется Работнику продолжительностью __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пуск за второй и последующие годы работы может предоставляться в любое время рабочего года в соответствии с очередностью предоставления ежегодных оплачиваемых отпусков, установленной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времени начала отпуска Работник должен быть извещен под роспись не позднее чем за две недели до его нач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Работодателя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Должностные обязанности Работн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Подбор и подготовка сырья для фасованного мяса, блочных мясопродуктов, рагу, супового набора и других мясокостных полуфабрика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Распиливание (разруб) мясных туш всех видов (полутуш, четвертин) на сортовые отрубы с соблюдением государственных стандартов розничного разруба и норм выходов по сорт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Расчленение туш, полутуш, четвертин на основные отрубы перед распиловк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Наладка, опробование и регулирование распиловочного станка, правка, заточка режущего полот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Наблюдение за исправным состоянием ограждающих устрой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Соблюдение Правил внутреннего трудового распорядка, трудовой дисциплины, требований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Бережное отношение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Незамедлительное информирование Работодателя о возникновении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е и расторжение договора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ление ему работы, обусловленной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чее место, соответствующее государственным нормативным требованиям охраны труда и условиям, предусмотренным коллективным договором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ъединение, включая право на создание профессиональных союзов и вступление в них для защиты своих трудовых прав, свобод и законных интере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ие в управлении организацией в предусмотренных Трудовым кодексом РФ, иными федеральными законами и коллективным договором (при наличии)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ение коллективных переговоров и заключение коллективных договоров и соглашений через своих представителей, а также на информацию о выполнении коллективного договора (при наличии), согла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ешение индивидуальных и коллективных трудовых споров, включая право на забастовку,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ять и расторгать договор с Работником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ощрять Работника за добросовестный эффективный тру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овать от Работника исполнения им трудовых обязанностей и бережного отношени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, соблюдения Правил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влекать Работника к дисциплинарной и материальной ответственност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трудовое законодательство и иные нормативные правовые акты, содержащие нормы трудового права, локальные нормативные акты, условия коллективного договора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лять Работнику работу, обусловленную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ть безопасность и условия труда, соответствующие государственным нормативным требованиям охран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ть Работника оборудованием, инструментами, технической документацией и иными средствами, необходимыми для исполнения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ть Работнику равную оплату за труд равной цен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лачивать в полном размере причитающуюся Работнику заработную плату в сроки, установленные в соответствии с Трудовым кодексом РФ, коллективным договором (при наличии),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сти коллективные переговоры, а также заключать коллективный договор в порядке, установленном Трудовым кодексом РФ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лять представителям Работника полную и достоверную информацию, необходимую для заключения коллективного договора, соглашения и контроля за их выполне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накомить работника под роспись с принимаемыми локальными нормативными актами, непосредственно связанными с его трудовой деятельность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о выполнять предписания федерального органа исполнительной власти, уполномоченного на проведение государственного надзора и контроля за соблюдением трудового законодательства и иных нормативных правовых актов, содержащих нормы трудового права, других федеральных органов исполнительной власти, осуществляющих функции по контролю и надзору в установленной сфере деятельности, уплачивать штрафы, наложенные за нарушения трудового законодательства и иных нормативных правовых актов, содержащих нормы трудового пра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сматривать представления соответствующих профсоюзных органов, иных избранных работником представителей о выявленных нарушениях трудового законодательства и иных актов, содержащих нормы трудового права, принимать меры по устранению выявленных нарушений и сообщать о принятых мерах указанным органам и представителя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здавать условия, обеспечивающие участие Работника в управлении организацией в предусмотренных Трудовым кодексом РФ, иными федеральными законами и коллективным договором (при наличии)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ть бытовые нужды Работника, связанные с исполнением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ть обязательное социальное страхование Работника в порядке, установленном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мещать вред, причиненный Работнику в связи с исполнением трудовых обязанностей, а также компенсировать моральный вред в порядке и на условиях, которые установлены Трудовым кодексом РФ, другими федеральными законами и иными нормативными правовыми актами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ять иные обязанности, предусмотренные трудовым законодательством и иными нормативными правовыми актами, содержащими нормы трудового права, коллективным договором (при наличии), соглашениям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УСЛОВИЯ ДОПОЛНИТЕЛЬНОГО СТРАХОВАНИЯ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дополнительному страхованию в порядке и на условиях, установленных коллективным договором и (или) локальными нормативными актами организации (при наличии), соглашениями сторон и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ВРЕДНЫЕ УСЛОВИЯ ТРУ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При поступлении на работу Работодатель обеспечивает обучение Работника безопасным методам и приемам выполнения работ со стажировкой на рабочем месте и сдачей экзаменов и проведение их периодического обучения по охране труда и проверку знаний требований охраны труда в период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Работнику бесплатно выдаются сертифицированные специальная одежда, специальная обувь и другие средства индивидуальной защиты, а также смывающие и (или) обезвреживающие средства в соответствии с типовыми нормами, которые устанавливаются в порядке, определяемом Прави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Работодатель за счет своих средств обязан в соответствии с установленными нормами обеспечивать своевременную выдачу специальной одежды, специальной обуви и других средств индивидуальной защиты, а также их хранение, стирку, сушку, ремонт и заме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4. Работодатель предоставляет Работнику компенсации за работу с вредными условиями труда: 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5. Работнику в определенном законодательством порядке установлен ежегодный дополнительный оплачиваемый отпус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одатель установил дополнительный отпуск для Работника продолжительностью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 и условия предоставления этого отпуска определяются коллективным договором (при наличии) или локальными нормативными актами, которые принимаются с учетом мнения выборного органа первичной профсоюзно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Сторона договора, виновная в нарушении трудового законодательства и иных нормативных правовых актов, содержащих нормы трудового права, несет ответственность в случаях и порядке, которые установлены Трудовым кодексом РФ и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Прекращение договора оформляется приказом (распоряжением) Работодателя по основаниям, предусмотренны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С приказом (распоряжением) Работодателя о прекращении договора Работник должен быть ознакомлен под роспись. По требованию Работника Работодатель обязан выдать ему надлежащим образом заверенную копию указанного приказа (распоряжения). В случае, когда приказ (распоряжение) о прекращении договора невозможно довести до сведения Работника или Работник отказывается ознакомиться с ним под роспись, на приказе (распоряжении) производится соответствующая запи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Днем прекращения договора во всех случаях является последний день работы Работника, за исключением случаев, когда Работник фактически не работал, но за ним, в соответствии с Трудовым кодексом РФ или иным федеральным законом,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 В день прекращения договора Работодатель обязан выдать Работнику трудовую книжку и произвести с ним расчет в соответствии со статьей 140 Трудового кодекса РФ. По письменному заявлению Работника Работодатель также обязан выдать ему заверенные надлежащим образом копии документов, связанных с работ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Условия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Условия договора имеют обязательную юридическую силу для сторон с момента его заключения сторонами. Все изменения и дополнения к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Споры между сторонами, возникающие при исполнении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Во всем остальном, что не предусмотрено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2.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1. Работодатель: 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/КПП _______________________________/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__ в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2. Работник: 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серия _______ номер _________ выдан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"___"_________ ____ г., код подразделения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__ в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/_______________/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апрещается применение труда лиц моложе восемнадцати лет (Постановление Правительства РФ от 25.02.2000 N 163 "Об утверждении перечня тяжелых работ и работ с вредными или опасными условиями труда, при выполнении которых запрещается применение труда лиц моложе восемнадцати лет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Эти положения включаются если для данного Работника режим рабочего времени и времени отдыха отличается от общих правил, действующих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13</Words>
  <Characters>17478</Characters>
  <CharactersWithSpaces>148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8:00Z</dcterms:created>
  <dc:creator>Кабанов О.М.</dc:creator>
  <dc:description/>
  <dc:language>en-US</dc:language>
  <cp:lastModifiedBy/>
  <dcterms:modified xsi:type="dcterms:W3CDTF">2011-10-30T18:18:00Z</dcterms:modified>
  <cp:revision>2</cp:revision>
  <dc:subject>Договор</dc:subject>
  <dc:title>Трудовой договор с распиловщиком мясопродуктов 5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