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рекламным аг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одатель"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Работник", с  другой  стороны,  вместе  именуемые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рекламного агента в _________________ (структурное подразделение) ____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 по адресу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лжностные обязанности Работника регламентированы настоящим договором и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труда Работника производится пропорционально отработанному времени исходя из оклада, установленного штатным расписанием Работодателя для дан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лжностной оклад Работнику устанавливается согласно штатному расписанию в размере __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, с которыми Работник ознакомлен до подписания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_____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 качестве посредника работу по представлению и продвижению товаров, услуг, коммерческих идей, выполнению комплекса мер, направленных на содействие их реализации или достижение других маркетинговых задач, соблюдая действующие этические нормы рекламирования товаров,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 договоры или соглашения между доверителем и посредником, определяющие характер и объем работ, которые необходимо выполнить за счет и от имени доверителя, а также их оплату по действующим тарифам или условиям договора (соглаш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потенциальных покупателей и потребителей о новых товарах, услугах, идеях, раскрывая (не присущие другим) их специфические особенности, о практическом использовании объекта рекламы, убеждая их, что именно этот товар (услуга, идея) ему нуж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оведении рекламной работы ссылаться на мнения престижного покупателя или потребителя, учитывать платежеспособность различных групп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ять и представлять в установленные срок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имулировать потребителя повторно делать покупки товара и обращаться за услу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ять объект рекламы из массы сообщений, циркулирующих в средствах массовой информации, характеризовать его дополнительно отличительными потребительскими качествами, преимуществами на рынке товаров и услуг, создавая спрос и побуждая покупателей и потребителей к заключению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по обеспечению участия потенциальных покупателей и потребителей в презентациях товаров и услуг, а также проводимых ярмарках, выставках, экскурсиях на предприятия, изготавливающие рекламируем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аботу по популяризации предприятия-изготовителя, его коммерческих связей, принципов, положенных в основу его деятельности, направленную на формирование благожелательного отношения покупателей и потребителей и обеспечению престижа реклам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зъяснительную работу среди покупателей и потребителей товаров о гарантиях, правах и способах защиты и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еализации перспективных планов подготовки и размещения рекламы с учетом характера спроса (равномерного или сезонного) на товары (услуги), совершенствовании методов ее проведения, а также в работе по повышению эффективности и снижению затрат, связанных с реклам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связь со средствами массовой информации по вопросам размещения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учать передовой отечественный и зарубежный опыт организации рекламной работы, освоения новых видов рекламы, обеспечивающих выделение и продвижение рекламируемого объекта на внутреннем и внешнем рынке товаров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взаимодействие с другими агентами по рекла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_____ "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: 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, КПП 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________________________ в 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 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удостоверяющий личность: серия ___, номер 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 _______________________________ "___"________ ___ г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подразделения __________, зарегистрирован(а)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, страховое свидетельство государственного пенсионного страховани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         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 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2</Words>
  <Characters>15662</Characters>
  <CharactersWithSpaces>13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1:00Z</dcterms:created>
  <dc:creator>Касенов Е.Б.</dc:creator>
  <dc:description/>
  <dc:language>en-US</dc:language>
  <cp:lastModifiedBy/>
  <dcterms:modified xsi:type="dcterms:W3CDTF">2011-10-30T18:21:00Z</dcterms:modified>
  <cp:revision>2</cp:revision>
  <dc:subject>Договор</dc:subject>
  <dc:title>"Трудовой договор с рекламным агент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