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режиссе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, действующ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, с одной стороны, и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 дальнейшем  "Работник",  с другой стороны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режиссера в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_____ по адресу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_ (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 и может быть прекращен по основаниям, установленны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 (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ремя простоя по вине Работодателя оплачивается в размере двух третей средней заработной платы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стоя по причинам, не зависящим от Работодателя и Работника, оплачивается в размере двух третей должностного оклада, рассчитанных пропорционально времени просто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стоя по вине Работника не оплач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выпуск новых и возобновляемых постановок, обеспечивать их высокий художественный уровен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репети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ботой художественно-постановочной части по подготовке и выпуску спектак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руководству предложения о составах постановочных групп в осуществляемых постанов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лановые, срочные и экстренные вводы и поставленные ранее спектак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сохранение художественного уровня поставленных спектаклей в ходе их эксплуатации на стационаре, выезде и гастрол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блюдение трудовой, производственной и творческой дисциплины во время репетиций, спектаклей и зан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организации и проведении мероприятий по повышению профессионального мастерства творческ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боте по пропаганде театрального и музыкального искусства, привлечению зрителей, расширению творческих связ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 и документацией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/или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расторгнут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, КПП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, номер __________, выда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"__"__________ ___ г. код подразделения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ботодатель:       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4</Words>
  <Characters>12869</Characters>
  <CharactersWithSpaces>109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5:00Z</dcterms:created>
  <dc:creator>Касенов Е.Б.</dc:creator>
  <dc:description/>
  <dc:language>en-US</dc:language>
  <cp:lastModifiedBy/>
  <dcterms:modified xsi:type="dcterms:W3CDTF">2011-10-30T18:15:00Z</dcterms:modified>
  <cp:revision>2</cp:revision>
  <dc:subject>Договор</dc:subject>
  <dc:title>"Трудовой договор с режиссером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