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жисс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жиссера 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питания и отдыха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пуск новых и возобновляемых постановок, обеспечивать их высокий художественны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пет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художественно-постановочной части по подготовке и выпуску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ству предложения о составах постановочных групп в осуществляемых по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вые, срочные и экстренные вводы в поставленные ранее спектак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хранение художественного уровня поставленных спектаклей в ходе их эксплуатации на стационаре, выездах и гастро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удовой, производственной и творческой дисциплины во время репетиций, спектаклей 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роведении мероприятий по повышению профессионального мастерства твор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пропаганде театрального и музыкального искусства, привлечению зрителей, расширению творческих связ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 и документацией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"__________ ___ г.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8</Words>
  <Characters>12560</Characters>
  <CharactersWithSpaces>10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режиссером (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