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ежисс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, с одной стороны, 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в  дальнейшем  "Работник"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режиссера в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_"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 оплачивается в размер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оплачивается в размере двух третей должностного оклада, рассчитанных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ыпуск новых и возобновляемых постановок, обеспечивать их высокий художественный уров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епети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художественно-постановочной части по подготовке и выпуску спектак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руководству предложения о составах постановочных групп в осуществляемых постанов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лановые, срочные и экстренные вводы в поставленные ранее спектак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хранение художественного уровня поставленных спектаклей в ходе их эксплуатации на стационаре, выездах и гастро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блюдение трудовой, производственной и творческой дисциплины во время репетиций, спектаклей и зан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рганизации и проведении мероприятий по повышению профессионального мастерства творческ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боте по пропаганде театрального и музыкального искусства, привлечению зрителей, расширению творческих связ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 и документацией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расторгнут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"__________ ___ г.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одатель: 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7</Words>
  <Characters>12887</Characters>
  <CharactersWithSpaces>10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режиссером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