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режиссером-постан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ежиссера-постановщик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, расположенный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ыпуск новых и капитально возобновляемых постановок, обеспечивать их высокий художественный уров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пет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художественно-постановочной части по подготовке и выпуску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уководству предложения о составах постановочных групп в осуществляемых по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овые, срочные и экстренные вводы в поставленные ранее спектак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хранение художественного уровня поставленных спектаклей в ходе их эксплуатации на стационаре, выездах и гастро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рудовой, производственной и творческой дисциплины во время репетиций, спектаклей и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ачестве дежурного режиссера дежурить на спектак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посредственное участие в организации и проведении мероприятий по повышению профессионального мастерства творче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пропаганде театрального и музыкального искусства, привлечению зрителей, расширению творческих связей с коллективами предприятий, учреждений,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9</Words>
  <Characters>13236</Characters>
  <CharactersWithSpaces>1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режиссером-постановщик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