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режиссером-постан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жиссера-постановщик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, расположенный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уск новых и капитально возобновляемых постановок, обеспечивать их высокий художественны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пе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художественно-постановочной части по подготовке и выпуску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предложения о составах постановочных групп в осущест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вые, срочные и экстренные вводы в поставленные ранее спекта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хранение художественного уровня поставленных спектаклей в ходе их эксплуатации на стационаре, выездах и гастро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й, производственной и творческой дисциплины во время репетиций, спектаклей 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честве дежурного режиссера дежурить на спектак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посредственное участие в организации и проведении мероприятий по повышению профессионального мастерства твор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ропаганде театрального и музыкального искусства, привлечению зрителей, расширению творческих связей с коллективами предприятий, учреждений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</Words>
  <Characters>13429</Characters>
  <CharactersWithSpaces>1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режиссером-постановщ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