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одоль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26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МУНИЦИПАЛЬНОГО УНИТАР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Подольск "___" _________ 200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города Пестов Н.И., действующий на основании Устава муниципального образования "городской округ Подольск Московской области", именуемый в дальнейшем "Работодатель", с одной стороны, и ____________________, именуемый в дальнейшем "Руководитель", с другой стороны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трудовой договор регулирует отношения между Работодателем и Руководителем, связанные с исполнением последним обязанностей директора муниципального предприятия "__________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является единоличным исполнительным органом Предприятия, действует на основе единонач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ует и обеспечивает выполнение решений собственника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ель самостоятельно решает все вопросы деятельности Предприятия, за исключением вопросов, отнесенных законом РФ к ведению и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 является материально ответств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уково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Действовать без доверенности от имени Предприятия, представлять его интересы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Распоряжаться имуществом Предприятия в порядке и в пределах, установленных действующим законодательством Российской Федерации 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Заключать от имени Предприятия гражданско-правовые и трудов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 пределах своей компетенции издавать приказы, распоряжения, утверждать положения о представительствах и филиал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По согласованию с Работодателем утверждать структуру и штатное расписа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Определять систему оплаты труда работников Предприятия по согласованию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Определять права и обязанности заместителей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Применять к работникам Предприят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9. Определять в соответствии с законодательством Российской Федерации состав и объем сведений, составляющих коммерческую тайну Предприятия, а также определять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0. Открывать в банках расчетные и другие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1. Готовить мотивированные предложения об изменении размера уставного фонд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2. Решать иные вопросы, отнесенные действующим законодательством Российской Федерации и уставом Предприятия, локальными нормативными актами Предприятия и настоящим трудовым договором к компетенции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уко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ступить к выполнению своих обязательств с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ть выполнение установленных для Предприятия основных экономических показателей и осуществлять иные полномочия, отнесенные действующим законодательством Российской Федерации, уставом Предприятия и настоящим трудовым договором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 исполнении своих должностных обязанностей руководствоваться законодательством Российской Федерации, иными нормативными правовыми актами, уставом Предприят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вать своевременное и качественное выполнение всех договоров и иных обязательст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вать эффективную работу Предприятия, в том числе поступление в местный бюджет части прибыли, установленной действующим законодательством Российской Федерации. Не допускать принятия решений, которые могут привести к неплатежеспособности (банкротству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ть своевременную уплату Предприятием в полном объеме всех установленных законодательством Российской Федерации и законодательством Московской области налогов, сборов и обязательных платежей в федеральный, областной и местный бюдж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содержание в надлежащем состоянии закрепленного за Предприятием движимого и недвижимого имущества, своевременно проводить его капитальные и текущие ремо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Обеспечивать целевое и эффективное использование муниципального имущества в соответствии с видами деятельности Предприятия, установленным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Совершать все сделки с недвижимым имуществом Предприятия, включая сдачу в аренду, продажу, мену, дарение, передачу в залог и временное пользование, внесение в уставной капитал, или иными способами распоряжаться недвижимым имуществом (реконструкция помещений, перепрофилирование, снос) по согласованию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беспечивать надлежащее техническое оборудование всех рабочих мест и создавать на них условия работы, соответствующие единым межотраслевым и отраслевым правилам по охране труда, санитарным нормам и правилам, разрабатываемым и утверждаемым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Обеспечивать своевременную выплату заработной платы, надбавок, пособий и иных выплат работникам Предприятия в денеж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Не разглашать сведений, составляющих служебную или коммерческую тайну, ставших известными ему в связи с исполнение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Представлять отчетность о работе Предприятия в порядке и сроки, установленные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Согласовать письменно с Работодателем назначение на должности заместителей директора, главного бухгалтера и главного инже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При расторжении трудового договора передать дела вновь назначенному Руководителю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Согласовать письменно с Работодателем не позднее чем за 30 дней начало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блюдать права и законные интересы Руководителя, не вмешиваться в текущую производственно-хозяйственную деятельность Предприятия, за исключением случаев, предусмотренных действующим законодательством Российской Федерации 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месячный срок давать ответ на обращения Руководителя по вопросам, требующим согласования (разрешения)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вать Руководителю условия труда, необходимые для его 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инимать в установленном порядке решение о привлечении к ответственности Руководителя за ненадлежащее исполнение 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 и социальные гарантии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уководителю устанавливается с "___" _________ года ежемесячный должностной оклад в размере 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уководителю могут быть установлены персональные надбавки за особ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уководителю может выплачиваться премия в размере ___ процентов от должностного о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Премия Руководителю выплачивается в полном размере при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  производственных  и  экономических  показателей  и  при 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нного выполнения Предприятием работ (услуг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перечень конкретных основных производственных и экон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казателей качества выполненных Предприятием работ (услуг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Премия  Руководителю  может  быть  снижена  до  ___  процент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размер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уровни отклонений показателе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ответствующих норматив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Премия Руководителю не выплачивается в случа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конкретные причины и (или) пределы отклонения от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каза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 Руководителя, кроме премии, распространяются следующие единовременные выплаты стимулирующего характера, применяемые на Предприят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тогам работы Предприятия за год,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 профессиональным и государственным праздни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 Руководителю выплачивается компенсация за тяжелую работу и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редными и (или) опасными условиями труд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характеристику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руда на рабочем мес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се денежные выплаты Руководителю выплачиваются за счет средст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уководитель не имеет права получать другие виды выплат из средств Предприятия, не оговоренные в трудовом договоре, в частности, за счет средств, поступающих от оказания непрофильных услуг физическим и юридическ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плата труда Руководителю производится с периодичностью и в сроки, установленные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В случае нарушения сроков выплаты заработной платы работникам Предприятия заработная плата Руководителю выплачивается после погашения задолженности по выплате заработной платы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Денежные выплаты, указанные в пп. 4.2 и 4.3, производятся Руководителю только по согласованию с Работодателем либо уполномоченным 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Руководителю устанавливается ежегодный оплачиваемый отпуск продолжительностью ___ календарных дней. Время использования ежегодного и иного предусмотренного действующим законодательством отпуска Руководитель согласовывает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Руководителю предоставляется/не предоставляется отпуск за ненормированный рабочий день в количестве 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В период действия настоящего трудового договора Руководитель пользуется всеми видами государственного социаль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Руководителю может быть предоставлено служебное жилое помещение для приближения к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уководитель Предприятия несет ответственность по основаниям и в порядке, установленным законодательством Российской Федерации, законодательством Московской област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совершение дисциплинарного проступка Руководителем Работодатель имеет право применить к нему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ольнение по основаниям, предусмотренным Трудовым кодексом Российской Федераци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взыскание может быть снято Работодателем до истечения года со дня его применения по собственной инициативе, просьбе самого Руководителя, а также по ходатайству представительного органа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может быть привлечен к материальной, административной и уголовной ответственности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одатель несе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расторж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являющимся неотъемлемой частью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рудовой договор может быть расторгнут по основаниям, предусмотренным действующим законодательством Российской Федерации о труде. Кроме того, трудовой договор может быть расторгнут по решению Работодател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Допущенных на предприятии по вине Руководителя и выявленных уполномоченными на то органами нарушений требований по охране труда, повлекших принятие должностными лицами федеральной инспекции труда решений о приостановлении работы Предприятия, отдельных производственных подразделени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Невыполнения по итогам финансового года основных экономических показателей, утвержденных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олучения убытков Предприятием по итогам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Задержки выплаты работникам заработной платы, иных выплат, предусмотренных законодательством, коллективным договором,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бразования задолженности Предприятия по уплате установленных законодательством Российской Федерации и законодательством Московской области налогов, сборов, других обязательных платежей в бюджеты всех уров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Неперечисления части прибыли в местный бюджет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Сдачи в аренду или продажи недвижимого имущества Предприятия, передачи его в залог, внесения в качестве вклада в уставный (складочный) капитал хозяйственных обществ, товариществ, распоряжения этим имуществом иным способом (мена, дарение, передача во временное пользование и другие способы) без согласования с Работодателем и нарушения других обязательств, предусмотренных пунктом 3.1.8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исполнения письменных поручений Работодателя по основной деятельности Предприятия (или нарушение сроков их исполнения) или назначения заместителей без письменного согласования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9. Неиспользования по целевому назначению выделенных Предприятию бюджетных средств в течение тре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ые условия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трудовой договор вступает в силу с "__" 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анный трудовой договор заключен на срок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уководителю устанавливается __________ (подвижной, разъездной, в пути и др.) характер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уководителю устанавливается ненормированный/нормированный (нужное подчеркнуть)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Испытание устанавливается/не устанавливается (нужное подчеркнуть). Срок испытания устанавливается продолжительностью 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части, не предусмотренной настоящим трудовым договором, стороны руководствуются законодательством Российской Федерации 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Настоящий трудово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100, г. Подольск, ул. Кирова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Ф.И.О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Н.И. Пестов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тета) администрации города          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ститель главы админ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соответствующее направление   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чальник отдела прав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ой работы Информационн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                   __________________ Н.А. Коряб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правляющий делами -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            ____________________ С.В. Горе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4</Words>
  <Characters>14810</Characters>
  <CharactersWithSpaces>12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с руководителем муниципального унитарного предприятия городского округа Подоль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