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КОВОДИТЕЛЕМ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ное общество _____________ (наименование) (ИНН _______________) в лице ________________ (указать должность и Ф.И.О. уполномоченного лица), действующего на основании _______________ (указать основание, в силу которого уполномоченное лицо наделено полномочиями подписывать трудовые договоры), именуемое в дальнейшем "Работодатель", с одной стороны, и г-н(-жа) __________________ (указать Ф.И.О., сведения о документе, удостоверяющем личность), именуемый(-ая) в дальнейшем "Директор", с другой стороны, руководствуясь Трудовым кодексом Российской Федерации, заключили настоящий трудово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трудовой договор (далее - договор) регулирует трудовые и иные непосредственно связанные с ними отношения между Директором 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Директора основным мес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не может входить в состав органов, осуществляющих функции надзора и контроля в организации-Работод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Директора является _________ _______________ (указать полное наименование и адрес организации, место нахождения служебного помещ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атой начала работы является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-н(-жа) ____________ (Ф.И.О.) принимается на работу в качестве _______________________ (указать трудовую функцию (работу по должности в соответствии со штатным расписанием). Если в соответствии с федеральными законами с выполнением работ по определенным должностям, профессиям, специальностям связано предоставление компенсаций и льгот либо наличие ограничений, то наименование этих должностей, профессий или специальностей и квалификационные требования к ним должны соответствовать наименованиям и требованиям, указанным в квалификационных справочниках, утверждаемых в порядке, устанавливаемом Правительством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 Директором закрепляются следующая оргтехника, оборудование и другие материальные ценности, за сохранность которых он несет персональную ответственность: ____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Характер работы: __________________ (указать условия, определяющие в необходимых случаях характер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За работу в тяжелых, вредных и (или) опасных условиях Директору устанавливаются следующие компенсации и льготы: _____________________ (данный пункт включается в текст договора, если работа осуществляется в указанных выше услов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Директор подотчетен совету директоров (наблюдательному совету) и общему собранию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сех решениях, принятых Директором по вопросам финансово-хозяйственной деятельности общества, Директор докладывает совету директоров (наблюдательному совету) на каждом заседании, а также представляет доклад о своей деятельности каждому очередному общему собранию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предусмотренных Федеральным законом "Об акционерных обществах", Трудовым кодексом РФ и уставом общества, полномочия Директора могут быть прекращены досрочно по решению соответствующего органа у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и заключении настоящего договора Директору устанавливается испытание продолжительностью ____ календарных месяцев (срок испытания не может превышать шести месяцев), т.е. с "__"_________ ___ г. по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ительном результате испытания Работодатель имеет право до истечения срока испытания расторгнуть настоящий договор, предупредив Директора об этом в письменной форме не позднее чем за три дня с указанием причин, послуживших основанием для признания его не выдержавшим испытание. Решение Работодателя Директор имеет право обжаловать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ительном результате испытания расторжение настоящего договора производится без учета мнения соответствующего профсоюзного органа и без выплаты выходного пособ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рок испытания истек, а Директор продолжает работу, то он считается выдержавшим испытание и последующее расторжение настоящего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Условия настоящего договора могут быть изменены только по соглашению сторон и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функции, полномочия и ответственность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иректор выполняет функции единоличного исполнительного органа организации, к компетенции которого относятся все вопросы руководства ее текущей деятельностью, за исключением вопросов, отнесенных к компетенции общего собрания акционеров или совета директоров (наблюдательного совет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иректор организует выполнение решений общего собрания акционеров и совета директоров (наблюдательного совета) общества. Решения указанных органов управления обязательны для исполнения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самостоятельно решает вопросы руководства текущей деятельностью организации, отнесенные к его компетенции настоящим договором, уставом общества, законодательными актами Российской Федерации, положением о персонале, должностной инструкцией, решениями общего собрания акционеров и совета директоров (наблюдательного сов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иректор без доверенности действует от имени обществ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его интере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ет сделки от имен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ш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трудовые договоры с лицами, относящимися к персоналу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и средствами организации в соответствии с законодательством и уставо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ет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ет в банках расчетный и другие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, установленных законодательством и уставом общества, определяет состав и объем сведений, составляющих коммерческую тайну, а также устанавливает порядок ее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ьствует на заседаниях коллегиального исполнительного орган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ет исходящие и внутренние документы организации, а также платежные и бухгалтерски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работу и обеспечивает эффективное взаимодействие структурных подразделений и других служб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блюдение законности в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беспечивает уплату налогов и сборов в порядке и размерах, определяемых законодательством, предоставляет в установленном порядке статистические, бухгалтерские и иные отч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ведение протоколов заседаний коллегиального исполнительного органа общества и беспрепятственный доступ к ним акционер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иные полномочия, связанные с реализацией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ля реализации своей компетенции Директор издает приказы (распоряжения) и дает указания. Приказы и указания, изданные в письменной форме, подлежат обязательному учету и хранятся в делах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 (распоряжения) и указания Директора обязательны к исполнению всеми сотрудник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 (распоряжения) и указания Директора не должны противоречить законодательству, уставу общества, решениям общего собрания акционеров и решениям совета директоров (наблюдательного совета). Приказы (распоряжения) и указания, противоречащие законодательству, уставу, решениям общего собрания или совета директоров (наблюдательного совета), исполнению не подлежат и должны быть отменены (изменены) Директором в трехдневный срок со дня обнаружения таких противоречий юридической служб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ава и обязанности Директора по осуществлению руководства текущей деятельностью организации определяются Федеральным законом "Об акционерных обществах", иными правовыми актами Российской Федерации, уставом общества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иректор при осуществлении своих прав и исполнении обязанностей должен действовать в интересах Работодателя, осуществлять свои права и исполнять обязанности в отношении Работодателя добросовестно и разум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несет полную материальную ответственность за прямой действительный ущерб, причиненный Работ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несет ответственность перед Работодателем за убытки, причиненные ему виновными действиями (бездействием) Директора, если иные основания и размер ответственности не установлены федеральными законами. Расчет убытков производится в соответствии с Граждански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пределении оснований и размера гражданско-правовой ответственности Директора должны быть приняты во внимание обычные условия делового оборота и иные обстоятельства, имеющие значение для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 соответствии с положениями настоящего пункта наряду с Директором ответственность несут также другие лица (члены совета директоров (наблюдательного совета), члены коллегиального исполнительного органа), то их ответственность перед Работодателем является солидар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ботодатель или акционер (акционеры), владеющий в совокупности не менее чем ___% размещенных обыкновенных акций общества, вправе обратиться в суд с иском к Директору о возмещении убытков, причиненных обществу, в случае, предусмотренном п. 2 ст. 71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За дисциплинарные проступки Директор несет ответственность в соответствии с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Директора 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одатель поручает Директору осуществлять эффективное управление имущественным комплексом организации, обеспечивая рентабельность ее деятельности не ниже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иректор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настоящего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условиям, предусмотренным государственными стандартами организации и безопасности труда и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трудовых споров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Директору в связи с исполнением и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имеет также право на: _____________ (указать права, обусловленные спецификой трудовых отношений с конкретным Работода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ирек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о выполнять определенную настоящим договором трудовую фун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, в том числе к находящимся в его пользовании оргтехнике и оборудованию, а также к имуществу других работников, обеспечивать сохранность вверенной ему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ставшие ему известными по роду деятельности сведения, относящиеся к охраняемой законом тайне (государственной, служебной, коммерческой и ин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в лице совета директоров (наблюдательного совета)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также обязан: ______________ (указать обязанности, обусловленные спецификой трудовых отношений с конкретным Работода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еречень других трудовых прав и обязанностей Директора определяется Трудовым кодексом РФ, иными федеральными законами, а также Положением о персонале, должностной инструкцией, локальными нормативными актами, принятыми общим собранием акционеров или советом директоров, которые не противоречат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ить и расторгнуть настоящий договор в порядке и на условиях, которые установлены Трудовым кодексом РФ, иными федеральными законами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Директор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Директор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Директор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объединения работодателей в целях представительства и защиты своих интересов и вступать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ы и иные нормативные правовые акты, локальные нормативные акты, условия коллективного договора, соглашений 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Директору работу, обусловленную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труда и условия, отвечающие требованиям охраны и гигие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Директора помещением, оборудованием, оргтехникой, средствами транспорта и связи, документацией и иной информацией, а также другими средствами, необходимыми для исполнения и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Директору заработную плату в сроки, установленные Трудовым кодексом РФ, коллективным договором, правилами внутреннего трудового распорядка организации,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государственных надзорных и контрольных органов, уплачивать штрафы, наложенные за нарушения законов,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Директора, связанные с исполнением и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Директор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Директору в связи с исполнением им трудовых обязанностей, а также компенсировать моральный вред в порядке и на условиях, которые установлены Трудовым кодексом РФ, федеральными законами и иными нормативными правов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кодексом РФ, федеральными законами и иными нормативными правовыми актами, содержащими нормы трудового права, коллективным договором, соглашениям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ава и обязанности Директора и Работодателя в области охраны труда определяются правилами раздела X Трудового кодекса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оплат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оответствии со ст. 145 Трудового кодекса РФ оплата труда руководителей организаций в организациях, финансируемых из федерального бюджета, производится в порядке и размерах, которые определяются Правительством РФ, в организациях, финансируемых из бюджета субъекта Российской Федерации, - органами государственной власти соответствующего субъекта Федерации, а в организациях, финансируемых из местного бюджета, - органами местного самоуправления. Размеры оплаты труда руководителей иных организаций определяются по соглашению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ариант 1. Работодатель обязуется своевременно и в полном объеме выплачивать Директору заработную плату в размере ____________ (указать размер должностного оклада Директора) рублей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ростом потребительских цен на товары и услуги Работодатель осуществляет индексацию заработной платы в следующем порядке: _____________________ (в организациях, финансируемых из соответствующих бюджетов, индексация заработной платы производится в порядке, установленном законами и иными нормативными правовыми актами, а в других организациях - в порядке, установленном коллективным договором, соглашениями или локальным нормативным актом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ариант 2. Работодатель обязуется выплачивать Директору ___% от чистой прибыли, полученной по результатам деятельности за квартал, но не менее ________ рублей в месяц, а также должностной оклад в размере __________ рублей в месяц, который подлежит индексации в связи с инфляцией в следующем порядке: _______________________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ариант 3. Работодатель обязуется выплачивать Директору __% от чистой прибыли, полученной по результатам деятельности за квартал, но не менее ____________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 решению Работодателя Директору устанавл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: персональная надбавка к должностному окладу в размере _____________ рублей ежемеся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 премия в размере ___________ рублей ежемесячно (ежекварта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3: вознаграждение по результатам работы за год в размере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ариант 1. Решение (ноу-хау, концепция, рационализаторское предложение и т.п.) Директора, осуществление которого позволил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высить рентабельность работы организации не менее чем на ___% (по итогам полугодия),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кратить расходы финансовых средств организации не менее чем на ___% при неуменьшающемся доходе (по итогам полугодия),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лучить иной экономический эффект в виде _________________________________________________ (указать конкретно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вляется основанием для выплаты Директору единовременного вознаграждения в размере ________________ рублей (Вариант: в виде ________________ (указать форму предоставления материальных или имущественных льгот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Работодателем ноу-хау, концепции, рационализаторского предложения Директора и выплата ему вознаграждения в соответствии с настоящим договором не лишают Директора возможности полностью использовать свои права, предусмотренные законодательством об охране авторских прав, если указанное законодательство применимо к конкретному случ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работная плата, включая премии, надбавки и другие выплаты компенсационного и стимулирующего характера, выплачивается _______________ (указать место выплаты заработной платы) не позднее _________ числа каждого месяца, следующего за тем, в котором она была начислена, путем ________________________________________________________ (указать способ выплаты заработной платы - выдача наличных денег, перечисление на счет в бан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ыплата заработной платы производится в денежной форме в валю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Удержания из заработной платы производятся только в случаях, предусмотренных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труда 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условия о режиме рабочего времени и времени отдыха в обязательном порядке включаются в трудовой договор, если этот режим в отношении данного работника отличается от общих правил, установленны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иректору устанавливается следующая продолжительность рабочей недели: ________________________ (пятидневная с двумя выходными днями, шестидневная с одним выходным днем, рабочая неделя с предоставлением выходных дней по скользящему графи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ыходные дни: _____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иректору устанавливается ненормирова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льная продолжительность рабочего времени для Директора устанавливается ____________ часов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ежедневной работы (смены) составляет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аботы -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 -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ерерывов в работе - 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споряжению Работодателя при необходимости Директор может эпизодически привлекаться к выполнению своих трудовых функций за пределами нормальной продолжительности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бота в выходные и праздничные дни производится с соблюдением требований трудового законодательства Российской Федерации с оплатой _________________ (указать, в каком разме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Директору предоставляется ежегодный основной оплачиваемый отпуск с сохранением места работы (должности) и среднего заработка продолжительностью ______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Директору предоставляется по решению Работодателя ежегодный дополнительный оплачиваемый отпуск продолжительностью ________ календарных дней за ________________ (указать осн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Ежегодный оплачиваемый отпуск предоста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: в любое время в течение рабочего года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Ежегодный основной оплачиваемый отпуск за первый год работы предоставляется, как правило, не ранее чем по истечении 6 месяцев со дня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шению сторон такой отпуск Директору может быть предоставлен и до истечения указан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С согласия Работодателя Директору по его письменному заявлению может быть предоставлен отпуск без сохранения заработной платы, если это не отразится на нормальной работ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отпуска без сохранения заработной платы определяется по соглашению сторон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оциальное страх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иректор подлежит обязательному социальному страхованию в порядке и на условиях, установл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иректор подлежит следующим видам социального страхования: ____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Устанавливаются следующие условия социального страхования, непосредственно связанные с трудовой деятельностью Директора: ____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иректору предоставляются все гарантии и компенсации, установленные для других сотрудников организации Трудовым кодексом РФ и другими федеральными законами, уставом общества, положением о персонале, решениями общего собрания акционеров и совета директоров (наблюдательного совет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расторжения трудового договора с Директором в связи со сменой собственника организации новый собственник обязан выплатить ему компенсацию в размере не ниже трех средних месячных заработков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ля обеспечения деятельности Директора Работодатель на период действия настоящего договора предоставляет ему ______________ (рабочий кабинет, средства связи, электронно-вычислительную и другую оргтехнику, автотранспорт, жиль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ля выполнения своих обязанностей Директор вправе по своему усмотрению выезжать в служебные командировки с оплатой в размерах, установленных законодательством. О выезде в командировку в другую местность Директор обязан заблаговременно уведомить совет директоров (наблюдательный совет), а в период между его заседаниями - коллегиальный исполнительный орган общества, а также своим приказом (распоряжением) назначить лицо, на которое возлагаются обязанности Директора в период его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Ущерб, причиненный Директору увечьем либо иным повреждением здоровья, связанным с исполнением им своих трудовых обязанностей, подлежит возмещению в соответствии с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мерти Директора по причинам, связанным с его служебной деятельностью, его наследникам выплачивается компенсация в размере рублевого эквивалента ______ долл. США в пересчете по курсу Центрального банка РФ на день смер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и основания прек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заключен на срок _______ лет (года), с "__" _________ 20__ г. по 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тоятельством (причиной), послужившим основанием для заключения срочного трудового договора, в соответствии с Трудовым кодексом РФ (иным федеральным законом) является ___________________________________________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вступает в силу в день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обязан приступить к исполнению трудовых обязанностей со дня, установленного в п. 1.4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оговор может быть прекращен в порядке и по основаниям, предусмотренны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имо общих оснований прекращения трудового договора настоящий договор может быть прекращен также по основаниям, указанным в ст. 278 Трудового кодекса РФ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язи с отстранением от должности руководителя организации-должника в соответствии с законодательством о несостоятельности (банкротст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язи с принятием _____________ (указать - общим собранием акционеров или советом директоров (наблюдательным советом)) решения о досрочном прекращении договора с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асторжения настоящего договора с Директором до истечения срока его действия по основанию, указанному в абзаце 4 настоящего пункта, при отсутствии виновных действий (бездействия) Директора ему выплачивается компенсация в размере 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иректор вправе досрочно расторгнуть настоящий договор по собственному желанию, предупредив об этом работодателя в письменной форме не позднее чем за один месяц до предполагаемой даты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прекращается также в следующих случаях: _______________ (указать дополнительные основания прекращения трудового договора. Трудовой кодекс РФ допускает устанавливать дополнительные, помимо предусмотренных законодательством, основания прекращения трудового договора в договоре с руководителем организации (п. 3 ст. 278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Договор расторгается также с истечением срока его действия, о чем Директор должен быть предупрежден в письменной форме не менее чем за три дня до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При прекращении настоящего договора Директор производит сдачу дел вновь назначенному директору, по результатам которой составляется ак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Материальная ответственность Директора и Работодателя применяется по правилам раздела XI Трудового кодекса РФ с учетом п. 2.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возникновения между сторонами индивидуального трудового спора он подлежит урегулированию путем переговоров Директора 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озникший между сторонами спор не будет урегулирован путем переговоров, то он разрешается в порядке, установленном статьями главы 60 раздела XIII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К отношениям сторон, не урегулированным настоящим договором, применяются нормы трудового права, установленные Трудовым кодексом РФ, иными федеральными законами и други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составлен в двух экземплярах: один экземпляр хранится в делах Работодателя, другой находится у Директора. Каждая из сторон вправе в установленном порядке изготовить необходимое ей количество коп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 имени Работодателя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Ф.И.О., долж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иректор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5</Words>
  <Characters>26115</Characters>
  <CharactersWithSpaces>22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Тихомиров М.Ю.</dc:creator>
  <dc:description/>
  <dc:language>en-US</dc:language>
  <cp:lastModifiedBy/>
  <dcterms:modified xsi:type="dcterms:W3CDTF">2011-10-30T18:21:00Z</dcterms:modified>
  <cp:revision>2</cp:revision>
  <dc:subject>Договор</dc:subject>
  <dc:title>Трудовой договор с руководителем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