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руководителем кру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юбительского объединения, клуба по интере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уководителя кружка (любительского объединения, клуба по интере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, расположенный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театрального (музыкального, хорового, хореографического) кружка, любительского объединения, клуба по интере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ерспективных и текущих планов работы, в проведении организационно-твор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групповые и индивидуальные занятия по актерскому мастерству, технике речи, художественному слову, постановке голоса, разучиванию вокальных партий, а также работу над тематической програм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ть игре на музыкальных инструментах, проводить оркестровые занятия по разучиванию пар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нятия по классическому и характерному тренажу, изучению истории изобразительного искусства, технике и технологии живописи в мастерских, художественно-оформительскому искусству, изучению циркового искусства, истории кино- и фотоискусства, операторскому мастерству, разбору и обсуждению любительских фильмов и фотографий, методике организации фотовыставок, изучению истории и развития данного вида техники, организации выставок технического твор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чебные занятия, выступления кружков с концертами и спектак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методического кабинета по организации и проведению массовых представлений, тематических вечеров, театрализованных праздников, карнавалов, народных гуля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смету расходов и представлять в установленном порядке на утвер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7</Words>
  <Characters>13825</Characters>
  <CharactersWithSpaces>1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руководителем кружка (любительского объединения, клуба по интересам)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