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отдела по работе с кли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,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, действующ___ на основании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РФ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 в  дальнейшем   "Работник",   с   другой 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принимает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обязанностей в должности руководителя отдела по работе с кли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организации, расположенный по адресу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безналичного перечисления на счет Работника в банке) в сроки, установленные Правилами внутреннего трудового распорядка (ст. 136 ТК РФ, а также ссылка в п. 6.1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у устанавливается ___-часовой рабочий день (ст. 100 ТК РФ режим рабочего времени должен предусматривать продолжительность ежедневн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ремя начала работы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рабочего дня Работнику устанавливается перерыв для отдыха и питания с ___ час. до __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е планов отдела планировать индивидуальные объемы сбыта и индивидуальные целевые показатели по развитию клиентск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еженедельной основе планировать график посещений и обзвона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обзванивать и лично посещать существующих и потенциальных клиентов, проводить с ними все необходимые переговоры об условиях продажи товаров и порядке проведения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одготовку и заключение договоров с новыми клиентами, в случае необходимости - переоформление договоров в существующими кл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мплекс мер по проверке надежности и кредитоспособности клиентов - потенциальных дебитор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клиентов по оптимальному составлению заказа, исходя при этом из специфики бизнеса данного клиента и из стратегической нацеленности организации на долгосрочное сотрудничество с данным кли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учетом кредитной истории клиента стремиться к максимальному размеру заказа не только по объему, но и ассортим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исполнения выполненных заказов и взаиморасчетов с кл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случаи возвратов и отказов, принимать меры к недопущению подобных случаев в буду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ый и полный возврат дебиторской задолженности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все возможные меры к немедленному и полному взысканию просроченной дебиторской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историю продаж по каждому клиенту, а также собирать и систематизировать всю доступную информацию о существующих и потенциальных клиентах в своем сегменте рынка, их потребностях, о перспективах развития торговых отношений с ними; собирать и систематизировать всю доступную информацию о конкурентах, быть в курсе изменений на рынке, быть готовым адекватно реагировать на действия конкур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оценку перспективам сбыта в закрепленном за ним сегментом рынка, готовить предложения по корректировке ассортимента и ц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тимулированию продаж, по реализации специальных программ скидок и бонусов, других сбытов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и достоверное оформление всей предусмотренной отчетности и иной рабоче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менеджеров по поиску новых клиентов, проведению переговоров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качественное обслуживание клиентов сотрудниками своего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совместно с менеджерами участвовать в проведении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несет материальную ответственность в размере прямого действительного ущерба, непосредственно причиненного им Работодателю (в том числе имуществу третьих лиц, находящемуся у Работодателя, если Работодатель несет ответственность за сохранность этого имущества), а также в размере затрат либо излишних выплат на приобретение, восстановление имущества либо на возмещение ущерба, причиненного Работником третьим лицам (ст. 238 ТК РФ дает точную формулировку ответственности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КПП __________________, р/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, 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_______, выд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_ ______ г., код подраздел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/                        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0</Words>
  <Characters>14648</Characters>
  <CharactersWithSpaces>12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ЗАО «Юринформ В»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руководителем отдела по работе с клиентами (бессрочный, 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