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 руководителем службы рекламы и маркетин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рочный; с условием об испытательном сро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_ в дальнейшем "Работник", с другой стороны, заключили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руководителя службы рекламы и маркетинга в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 по адресу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_ (_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 (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вариант: 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уководство службой рекламы и маркетинга, обеспечивать ее функционирование в соответствии с Общим положением об отделах и Положением о службе рекламы и маркетинга, действующими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, исходя из уставных задач организации, планы по маркетингу и координировать связанную с маркетингом деятельность отделов организации на товарных рынках, в том числе разрабатывать планы по структуре рынка, ценам, качественным характеристикам и конкурентоспособности продукции и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ировать номенклатуру продукции и услуг организации, а именно: осуществлять отбор и разрабатывать совместно с заинтересованными отделами рекомендации по производству и сбыту конкурентоспособной продукции и оказанию перспективных коммерчески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учать рынок в сфере деятельности организации, в том числе собирать соответствующие данные из средств массовой информации, получать их от различных предприятий и организаций, а также изучать поведение покупателей и на этой основе прогнозировать спрос на продукцию и услуг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управлении и совершенствовании каналов распространения продукции и услуг организации, обеспечивать создание и модернизацию компьютерной информационно-поисковой системы управления сбы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и осуществлять планы по рекламе организации, ее возможностей, продукции и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азличные мероприятия рекламного харак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 и развивать связи с рекламными фирмами, агентствами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организацию и обеспечивать реализацию связанных с рекламой идей, тематики, дизайна, планирования, выбора средств массовой информации и разбивки по времени рекламн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бор и размещение в средствах массовой информации рекламных объявлений, а также проводить на коммерческой основе рекламные мероприятия для других предприятий и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н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9</Words>
  <Characters>14442</Characters>
  <CharactersWithSpaces>12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8:00Z</dcterms:created>
  <dc:creator>Касенов Е.Б.</dc:creator>
  <dc:description/>
  <dc:language>en-US</dc:language>
  <cp:lastModifiedBy/>
  <dcterms:modified xsi:type="dcterms:W3CDTF">2011-10-30T18:18:00Z</dcterms:modified>
  <cp:revision>2</cp:revision>
  <dc:subject>Договор</dc:subject>
  <dc:title>"Трудовой договор с руководителем службы рекламы и маркетинга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