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руководителем службы рекламы и маркет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руководителя службы рекламы и маркетинга 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службой рекламы и маркетинга, обеспечивать ее функционирование в соответствии с Общим положением об отделах и Положением о службе рекламы и маркетинга, действующими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, исходя из уставных задач организации, планы по маркетингу и координировать связанную с маркетингом деятельность отделов организации на товарных рынках, в том числе разрабатывать планы по структуре рынка, ценам, качественным характеристикам и конкурентоспособности продукции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номенклатуру продукции и услуг организации, а именно: осуществлять отбор и разрабатывать совместно с заинтересованными отделами рекомендации по производству и сбыту конкурентоспособной продукции и оказанию перспективных коммерче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рынок в сфере деятельности организации, в том числе собирать соответствующие данные из средств массовой информации, получать их от различных предприятий и организаций, а также изучать поведение покупателей и на этой основе прогнозировать спрос на продукцию и услуг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управлении и совершенствовании каналов распространения продукции и услуг организации, обеспечивать создание и модернизацию компьютерной информационно-поисковой системы управления сбы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осуществлять планы по рекламе организации, ее возможностей, продукции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зличные мероприятия реклам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и развивать связи с рекламными фирмами, агентствам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организацию и обеспечивать реализацию связанных с рекламой идей, тематики, дизайна, планирования, выбора средств массовой информации и разбивки по времени реклам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бор и размещение в средствах массовой информации рекламных объявлений, а также проводить на коммерческой основе рекламные мероприятия для других предприят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4395</Characters>
  <CharactersWithSpaces>1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сенов Е.Б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 с руководителем службы рекламы и маркетинга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