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РУКОВОДИТЕЛЕМ СТРУКТУРНОГО ПОДРАЗ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_ "___"________ 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ционерное общество ____________ (наименование) (ИНН ____________) в лице __________________ (указать должность и Ф.И.О. уполномоченного лица), действующего на основании ____________ (указать основание, в силу которого уполномоченное лицо наделено полномочиями подписывать трудовые договоры), именуемое в дальнейшем "Работодатель", с одной стороны, и г-н(-жа) __________________ (указать Ф.И.О., сведения о документе, удостоверяющем личность), именуемый(-ая) в дальнейшем "Управляющий", с другой стороны, руководствуясь Трудовым кодексом Российской Федерации, заключили настоящий трудово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й трудовой договор (далее - договор) регулирует трудовые и иные непосредственно связанные с ними отношения между Управляющим 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Управляющего основным место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Управляющего является _____________ (указать полное наименование и адрес организации, название структурного подразделения, не являющегося обособленным, место нахождения служебного помещ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атой начала работы является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Г-н(-жа) ___________ (Ф.И.О.) принимается на работу в качестве ______________ (указать трудовую функцию (работу по должности в соответствии со штатным расписанием). Если в соответствии с федеральными законами с выполнением работ по определенным должностям, профессиям, специальностям связано предоставление компенсаций и льгот либо наличие ограничений, то наименование этих должностей, профессий или специальностей и квалификационные требования к ним должны соответствовать наименованиям и требованиям, указанным в квалификационных справочниках, утверждаемых в порядке, устанавливаемом Правительством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Управляющий подчиняется непосредственно руководителю организации. (Вариант для договора с Управляющим сектором: Управляющий подчиняется непосредственно Управляющему отделом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одчинении у Управляющего находятся все сотрудники отдела (вариант: сектора) ______________ (указать назв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За Управляющим закрепляются следующая оргтехника, оборудование и другие материальные ценности, за сохранность которых он несет персональную ответственность: _________________ (указа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Характер работы: _________________ (указать условия, определяющие в необходимых случаях характер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За работу в тяжелых, вредных и (или) опасных условиях Управляющему устанавливаются следующие компенсации и льготы: _______________ (данный пункт включается в текст договора, если работа осуществляется в указанных выше условия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При заключении настоящего договора Управляющему устанавливается испытание продолжительностью __ календарных месяцев (срок испытания не может превышать трех месяцев), т.е. с "___"_________ ____ г. по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удовлетворительном результате испытания Работодатель имеет право до истечения срока испытания расторгнуть настоящий договор, предупредив Управляющего об этом в письменной форме не позднее чем за три дня с указанием причин, послуживших основанием для признания его не выдержавшим испытание. Решение Работодателя Управляющий вправе обжаловать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удовлетворительном результате испытания расторжение настоящего договора производится без учета мнения соответствующего профсоюзного органа и без выплаты выходного пособ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срок испытания истек, а Управляющий продолжает работу, то он считается выдержавшим испытание и последующее расторжение настоящего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Условия настоящего договора могут быть изменены только по соглашению сторон и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сновные функции, полномоч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тветственность Управл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 Управляющего возлагается руководство отделом (вариант: сектором) ______________ (указать название), выполняющим работу по ________________ (перечислить основные направления деятельности структурного подразделения), в состав которого входят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казания и требования Управляющего обязательны для сотрудников возглавляемого им структурного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 исполнении служебных обязанностей Управляющий обязан руководствоваться законодательством, уставом общества, решениями общего собрания акционеров, совета директоров (наблюдательного совета), исполнительных органов общества, положением о персонале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правляющий самостоятельно решает вопросы, связанные с осуществлением его функций и полномочий, которые отнесены к его компетенции настоящим договором, положением о персонале, должностной инструкцией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Управляющий вправе и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ать выполнение сотрудниками своего подразделения заданий Работодателя, обеспечивать максимально эффективную деятельность возглавляемого им структурного подраз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циональное распределение обязанностей между сотрудниками, способствовать созданию нормального психологического климата в коллективе подраз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планирование, учет, составление и своевременное представление отчетности о деятельности структурного подраз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одбор кандидатур на замещение вакантных должностей сотрудников подразделения и представлять их Работодателю для назначения на должность, а также обеспечивать целесообразное и эффективное использование подчиненных Управляющему сотруд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блюдение правил и инструкций по охране труда и пожарной безопасности подчиненными ему сотрудн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ять оптимальные методы организации труда, а также использовать положительный зарубежный опыт управления коллекти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вать конкретные указания подчиненным сотрудникам по всем вопросам, отнесенным к сфере деятельности возглавляемого им структурного подразделения, и осуществлять контроль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чно и в срок выполнять задания и поручения непосредственного началь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другие правомочия, возложенные на него положением о персонале, должностной инструкцией, решениями общего собрания акционеров, совета директоров (наблюдательного совета), исполнительных орган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Управляющий при осуществлении своих прав и исполнении обязанностей должен действовать добросовестно и разумно, обеспечивать согласование интересов организации в целом и интересов возглавляемого им структурного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 случае неисполнения или ненадлежащего исполнения Управляющим своих должностных обязанностей, установленных в положении о персонале, должностной инструкции и настоящем контракте, либо причинения компании материального ущерба, он несет дисциплинарную, материальную и иную юридическую ответственность в соответствии с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 настояще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правляющий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настоящего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условиям, предусмотренным государственными стандартами организации и безопасности труда и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трудовых споров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Управляющему в связи с исполнением и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яющий имеет также право на: __________ (указать права, обусловленные спецификой трудовых отношений с конкретным Работода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правляющий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чно выполнять определенную настоящим договором трудовую функ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, в том числе к находящимся в его пользовании оргтехнике и оборудованию, а также к имуществу других работников, обеспечивать сохранность вверенной ему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разглашать ставшие ему известными по роду деятельности сведения, относящиеся к охраняемой законом тайне (государственной, служебной, коммерческой и ино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в лице руководителя организации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яющий также обязан: ___________________ (указать обязанности, обусловленные спецификой трудовых отношений с конкретным Работода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еречень других трудовых прав и обязанностей Управляющего определяется Трудовым кодексом РФ, иными федеральными законами, а также положением о персонале, должностной инструкцией, локальными нормативными актами, которые не противоречат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ить и расторгнуть настоящий договор в порядке и на условиях, которые установлены Трудовым кодексом РФ, иными федеральными законами и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Управляющего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Управляющего исполнения им трудовых обязанностей и бережного отношения к имуществу Работодателя и других работников, соблюдения правил внутреннего трудового распорядка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Управляющего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объединения работодателей в целях представительства и защиты своих интересов и вступать в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и точно определять и корректировать основные направления деятельности возглавляемого Управляющим структурного подразделения, рационально осуществлять постановку его целей и задач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достаточном для выполнения возглавляемым Управляющим структурным подразделением своих задач объеме обеспечивать данное подразделение необходимыми информационными материалами, документацией, оборудованием, оргтехникой, средствами связи и вспомогательными принадлежностями, а также ____________ (указат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вмешиваться без крайней необходимости в текущую деятельность возглавляемого Управляющим структурного подразделения, если работа этого подразделения обеспечивает решение стоящих перед ним задач в полном объеме и в установленные сро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законы и иные нормативные правовые акты, локальные нормативные акты, условия коллективного договора, соглашений и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ить Управляющему работу, обусловленную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труда и условия, отвечающие требованиям охраны и гигие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Управляющего помещением, оборудованием, оргтехникой, средствами транспорта и связи, документацией и иной информацией, а также другими средствами, необходимыми для исполнения и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Управляющему заработную плату в сроки, установленные Трудовым кодексом РФ, коллективным договором, правилами внутреннего трудового распорядка организации,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государственных надзорных и контрольных органов, уплачивать штрафы, наложенные за нарушения законов,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Управляющего, связанные с исполнением и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Управляющего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Управляющему в связи с исполнением им трудовых обязанностей, а также компенсировать моральный вред в порядке и на условиях, которые установлены Трудовым кодексом РФ, федеральными законами и иными нормативными правовыми ак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кодексом РФ, федеральными законами и иными нормативными правовыми актами, содержащими нормы трудового права, коллективным договором, соглашениям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ава и обязанности Управляющего и Работодателя в области охраны труда определяются правилами раздела X Трудов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Условия оплат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ариант 1. Работодатель обязуется своевременно и в полном объеме выплачивать Управляющему заработную плату в размере ____________ (указать размер должностного оклада) рублей ежемеся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ростом потребительских цен на товары и услуги Работодатель осуществляет индексацию заработной платы в следующем порядке: _________________ (в организациях, финансируемых из соответствующих бюджетов, индексация заработной платы производится в порядке, установленном законами и иными нормативными правовыми актами, а в других организациях - в порядке, установленном коллективным договором, соглашениями или локальным нормативным актом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ариант 2. Работодатель обязуется выплачивать Управляющему ___% от чистой прибыли, полученной по результатам деятельности за квартал, но не менее __________ рублей в месяц, а также должностной оклад в размере __________ рублей в месяц, который подлежит индексации в связи с инфляцией в следующем порядке: _______________ (указа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 решению Работодателя Управляющему устанавли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1: персональная надбавка к должностному окладу в размере _____________ рублей ежемесяч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2: премия в размере ___________ рублей ежемесячно (ежеквартальн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3: вознаграждение по результатам работы за год в размере 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ариант. Решение (ноу-хау, концепция, рационализаторское предложение и т.п.) Управляющего, осуществление которого позволил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высить рентабельность работы организации не менее чем на ___% (по итогам полугодия), и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кратить расходы финансовых средств организации не менее чем на ___% при неуменьшающемся доходе (по итогам полугодия), и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лучить иной экономический эффект в виде _____________ (указать конкретно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вляется основанием для выплаты Управляющему единовременного вознаграждения в размере _________ рублей (Вариант: в виде _____________ (указать иную форму предоставления имущественных льгот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ование Работодателем ноу-хау, концепции, рационализаторского предложения Управляющего и выплата ему вознаграждения в соответствии с настоящим договором не лишают Управляющего возможности полностью использовать свои права, предусмотренные законодательством об охране авторских прав, если указанное законодательство применимо к конкретному случа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работная плата, включая премии, надбавки и другие выплаты компенсационного и стимулирующего характера, выплачивается ________________ (указать место выплаты заработной платы) не позднее __________ числа каждого месяца, следующего за тем, в котором она была начислена, путем ________ __________________ (указать способ выплаты заработной платы - выдача наличных денег, перечисление на счет в бан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ыплата заработной платы производится в денежной форме в валют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Удержания из заработной платы производятся только в случаях, предусмотренных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труда 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условия о режиме рабочего времени и времени отдыха в обязательном порядке включаются в трудовой договор, если этот режим в отношении данного работника отличается от общих правил, установленных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правляющему устанавливается следующая продолжительность рабочей недели: ______________________ (пятидневная с двумя выходными днями, шестидневная с одним выходным днем, рабочая неделя с предоставлением выходных дней по скользящему график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ыходные дни: _____________________ (указа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ариант 1. Продолжительность ежедневной работы составляет _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аботы - _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 - _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ерерывов в работе - _____________ (указа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ариант 2. Управляющему устанавливается гибкий режим рабочего времени, при котором начало, окончание и продолжительность рабочего дня определяется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одатель обеспечивает отработку Управляющим суммарного количества рабочих часов в течение учетного перио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______ часов в ден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______ часов в нед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______ часов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ариант 3. Управляющему устанавливается ненормированный рабочи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льная продолжительность рабочего времени для Управляющего устанавливается _____ часов в нед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олжительность ежедневной работы составляет 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аботы - _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 - _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ерерывов в работе - _____________ (указа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аспоряжению Работодателя при необходимости Управляющий может эпизодически привлекаться к выполнению своих трудовых функций за пределами нормальной продолжительности рабоче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Работа в выходные и праздничные дни производится с соблюдением требований трудового законодательства Российской Федерации с оплатой _________________ (указать, в каком размер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Управляющему предоставляется ежегодный основной оплачиваемый отпуск с сохранением места работы (должности) и среднего заработка продолжительностью ______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Управляющему предоставляется по решению Работодателя ежегодный дополнительный оплачиваемый отпуск продолжительностью ________ календарных дней за __________________________ (указать осн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Ежегодный оплачиваемый отпуск предоста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1: в любое время в течение рабочего года по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2: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Ежегодный основной оплачиваемый отпуск за первый год работы предоставляется, как правило, не ранее чем по истечении 6 месяцев со дня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глашению сторон такой отпуск Управляющему может быть предоставлен и до истечения указанного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С согласия Работодателя Управляющему по его письменному заявлению может быть предоставлен отпуск без сохранения заработной платы, если это не отразится на нормальной работе возглавляемого им структурного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олжительность отпуска без сохранения заработной платы определяется по соглашению сторон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оциальное страх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Управляющий подлежит обязательному социальному страхованию в порядке и на условиях, установленных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Управляющий подлежит следующим видам социального страхования: ___________________ (указа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Устанавливаются следующие условия социального страхования, непосредственно связанные с трудовой деятельностью Управляющего: ___________________ (указа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Управляющему предоставляются все гарантии и компенсации, установленные для других сотрудников организации Трудовым кодексом РФ и другими федеральными законами, уставом общества, положением о персонале, решениями общего собрания акционеров, совета директоров (наблюдательного совета) и исполнительных орган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ля обеспечения деятельности Управляющего Работодатель на период действия настоящего договора предоставляет ему ________________ (рабочий кабинет, средства связи, электронно-вычислительную и другую оргтехнику, жилье или компенсацию, обеспечение ребенка местом в детском саду, садовый участок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Ущерб, причиненный Управляющему увечьем либо иным повреждением здоровья, связанным с исполнением им своих трудовых обязанностей, подлежит возмещению в соответствии с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смерти Управляющего по причинам, связанным с его служебной деятельностью, его наследникам выплачивается компенсация в размере рублевого эквивалента ______ долл. США в пересчете по курсу Центрального банка РФ на день смер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рок действия и основания прекра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ариант 1. Настоящий договор заключен на неопределенный срок "__" 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заключении трудового договора на неопределенный срок допускается не указывать это обстоятельство. Согласно ч. 3 ст. 58 Трудового кодекса РФ если в трудовом договоре не оговорен срок его действия, то договор считается заключенным на неопределенный ср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ариант 2. Настоящий договор заключен на срок ___ лет (года), с "__" _______ 20__ г. по "__" 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тоятельством (причиной), послужившим основанием для заключения срочного трудового договора, в соответствии с Трудовым кодексом РФ (иным федеральным законом) является ___________________________________________________________ (указа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оответствии со ст. 58 Трудового кодекса РФ трудовой договор, заключенный на определенный срок (срочный трудовой договор) при отсутствии достаточных к тому оснований, установленных судом, считается заключенным на неопределенный срок. Запрещается заключение срочных трудовых договоров в целях уклонения от предоставления прав и гарантий, предусмотренных работникам, с которыми заключается трудовой договор на неопределенный ср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стоящий договор вступает в силу в день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яющий обязан приступить к исполнению трудовых обязанностей со дня, установленного в п. 1.4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Договор может быть прекращен в порядке и по основаниям, предусмотренны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Договор расторгается с истечением срока его действия, о чем Управляющий должен быть предупрежден в письменной форме не менее чем за три дня до уволь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ункт 8.4 может быть включен только в текст срочного трудово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При прекращении настоящего договора Управляющий производит сдачу дел вновь назначенному управляющему или иному сотруднику, назначенному соответствующим приказом, по результатам которой составляется акт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Материальная ответственность Управляющего и Работодателя применяется по правилам раздела XI Трудов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 случае возникновения между сторонами индивидуального трудового спора он подлежит урегулированию путем непосредственных переговоров Управляющего 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озникший между сторонами спор не будет урегулирован путем переговоров, то он разрешается в порядке, установленном статьями главы 60 раздела XIII Трудов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К отношениям сторон, не урегулированным настоящим договором, применяются нормы трудового права, установленные Трудовым кодексом РФ, иными федеральными законами и други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Настоящий договор составлен в двух экземплярах: один экземпляр хранится в делах Работодателя, другой находится у Управляющего. Каждая из сторон вправе в установленном порядке изготовить необходимое ей количество коп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т имени Работодател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Ф.И.О., должность _____________ (подпись)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Управляющий: _____________ (подпись)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8</Words>
  <Characters>23329</Characters>
  <CharactersWithSpaces>19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1:00Z</dcterms:created>
  <dc:creator>Тихомиров М.Ю.</dc:creator>
  <dc:description/>
  <dc:language>en-US</dc:language>
  <cp:lastModifiedBy/>
  <dcterms:modified xsi:type="dcterms:W3CDTF">2011-10-30T18:21:00Z</dcterms:modified>
  <cp:revision>2</cp:revision>
  <dc:subject>Договор</dc:subject>
  <dc:title>Трудовой договор с руководителем структурного подразделения акционерн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