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3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РУКОВОДИТЕЛЕМ ГОСУДАРСТВЕННОГО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"____" 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епартамент, комитет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 руководителя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итет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__________________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пр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главы управы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Работодатель", действующий на основании Положения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на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 - директор,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, ректор, глав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удожественный руководитель, управляющ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автономного учреждения города Москв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реждение)  и именуемый в  дальнейшем  "Руководитель", 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 Трудовой  договор  (далее - Трудово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а, обязанности и компетенция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а и обязанности Руководителя регламентированы законодательством Российской Федерации, Уставом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компетенции Руководителя Учреждения (директора, генерального директора, ректора, главного врача, художественного руководителя, управляющего и другого)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Учреждения к компетенции учредителя Учреждения, Департамента имущества города Москвы, Наблюдательного совета Учреждения или иных орган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Учреждения без доверенности действует от имени Учреждения, в том числе представляет его интересы и совершает сделки от его имени, совершение которых разрешено данному типу Учрежд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Наблюдательным советом Учреждения план финансово-хозяйственной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ую бухгалтерскую отчетность и регламентирующие деятельность Учреждения внутренн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, выдает доверенности и дает указания, обязательные для исполнения всеми работниками Учреждения, в порядке, установленном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Учреждения в пределах своей компетенции, установленной настоящим Трудовым договором, Уста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на работу работников Учреждения, заключает с ними, изменяет, дополняет и прекращает трудовые договоры, имеет права и несет обязанности Работодателя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олнение решений Мэра Москвы, Правительства Москвы, Департамента имущества города Москвы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ется о деятельности Учреждения в порядке и в сроки, установленные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сокоэффективную и устойчивую работу Учреждения, его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уется в своей деятельности законами и иными нормативными актами Российской Федерации и города Москвы, Уста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 и выполнение городских программ и представление в установленном порядке своевременной отчетности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циональное использование и своевременное обновление основных фондов,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целевое использование средств, предоставляемых Учреждению из городского бюджета, внебюджет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для реализации утвержденных городских, инвестиционных, социальных и други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договорных обязательств по выполнению работ, оказанию услуг и поставку выпускаемой продукции, в том числе по городским заказам, программам, договорам (соглашениям) с отраслевыми департамен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, рациональное использование, своевременную реконструкцию, восстановление и ремонт закрепленного за Учрежд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по выполнению в Учреждении правил техники безопасности и требований по защите жизни и здоровья работ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ологические и природоохранны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наличие мобилизационных мощностей и выполнение требований по гражданской об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лагает при необходимости временное исполнение своих обязанностей на своего заместителя или другого работника Учреждения только по согласованию с Работодателе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ное и своевременное исчисление и уплату налогов, сборов и иных обязательных платежей в бюджеты всех уровней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ет с Наблюдательным советом Учреждения совершаемые Учреждением крупные сделки и сделки, в которых Учреждение может быть признано заинтересов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иные обязанности, обусловленные правовым статусом Руководителя как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итель вправе занимать иные должности и заниматься иной оплачиваемой деятельностью только в случаях и порядке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, дополнение и расторжение настоящего Трудового договора в порядке и на условиях, которые установлены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трудовых споров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е в установленном порядке к учредителю по вопросам выделения бюджетных средств на содержание государственного имущества, закрепленного за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им трудовых обязанностей, и компенсацию морального вреда в порядк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должностные обязанности, возложенные на него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Наблюдательным советом выбор кредитных организаций, в которых Учреждение может открыть банковски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Наблюдательным советом, учредителем и Департаментом имущества города Москвы совершение сделок по распоряжению имуществом (недвижимое имущество и особо ценное движимое имущество, закрепленное за ним учредителем или приобретенное Учреждением за счет средств, выделенных ему учредителем на приобретение эт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Наблюдательным советом крупные сделки, а также сделки, в совершении которых имеется заинтересованность членов Наблюдательного совета Учреждения, Руководителя Учреждения и его замес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и целевое использование имуществ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составление планов финансово-хозяйственной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задания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о своей деятельности и деятельности Учреждения по формам и в сроки, установленные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Работодателю о возникновении ситуации, представляющей угрозу жизни и здоровью людей, сохранности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, дополнить и расторгнуть настоящий Трудовой договор в порядке и на условиях, которые установлены трудовым законодательством, а также в случае нарушения Учреждением своих договорных обязательств и в случае, если Учреждение не обеспечивает сохранность и целевое ис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рушения Учреждением своих договорных обязательств и необеспечения сохранности имущества устанавливаются Работодателем и/или Департаментом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ителя исполнения им трудовых обязанностей и бережного отношения к имуществу Учреждения, соблюдения правил внутреннего трудового распорядк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уководителя к дисциплинарной и материальной ответственности в порядке, установленно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равов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правов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и социальны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ю устанавливается должностной оклад в размере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выплачивается премия в размере ______% от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размера оклада и премии Руководителя производится в соответствии с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мия выплачивается Руководителю только при условии платежеспособности Учреждения в расчетах с третьими лицами и при отсутствии задолженности Учреждения перед работниками по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ериод действия настоящего Трудового договора Руководитель пользуется всеми видами государственного социального страхования. Руководитель имеет право на другие социальные гарантии и льготы, действующие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уководителю предоставляются гарантии и компенсации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труда Руководителя, выплаты по гарантиям и компенсациям производятся за счет сред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в пределах своих полномочий гарантирует соблюдение прав и законных интересов Руководителя, обязуясь при этом не вмешиваться в текущую деятельность Учреждения, за исключением случаев, предусмотренных законами и иными нормативными актами Российской Федерации и города Москвы и Уставом (Положением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и Департамент имущества города Москвы в соответствии с законодательством Российской Федерации несут ответственность за последствия совершенных ими действий и принятых решений, осуществляющих вмешательство в текущую деятельность Учреждения либо выходящих за пределы их полномочий, установленных законодательством Российской Федерации, Уставом (Положением)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ь несет полную материальную ответственность за прямой действительный ущерб, причиненный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, Руководитель возмещает Учреждению убытки, причиненные его виновными действиями. При этом расчет убытков осуществляется в соответствии с нормами, предусмотр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йст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сроком на __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действие с момента подписания сторонами и прекращается по истечении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Трудового договора на бессрочной основе допускается только в исключительных случаях, когда заключение срочного Трудового договора не представляется возможным в соответствии с законодательством,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Трудовой договор может быть в любое время расторгнут по соглашению Руководителя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имеет право досрочно расторгнуть настоящий Трудовой договор, предупредив об этом Работода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рудовой договор может быть расторгнут досрочно по инициативе Работодателя по основаниям, установленным трудовым законодательством, а также в случаях неудовлетворительных результатов аттестации Руководителя и реорганизации (ликвидации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расторжения настоящего Трудового договора до истечения срока его действия по решению Работодателя как уполномоченного собственником органа при отсутствии виновных действий (бездействия) Руководителя ему выплачивается компенсация за досрочное расторжение с ним Трудового договора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досрочном прекращении действия Трудового договора в случае ликвидации Учреждения Руководителю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досрочного прекращения действия Трудового договора по решению Работодателя по причинам, указанным в пункте 1.6 настоящего Трудового договора, Руководителю материальное возмещени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отношения, возникающие при подписании настоящего Трудового договора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возникающие при исполнении настоящего Трудового договора, разрешаются суд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ловия настоящего Трудового договора могут быть изменены по письменному соглашению Работодателя, Руководителя, но не могут существенно отличаться от принятых в Примерном трудовом договоре формулировок, за исключением случаев, предусмотренных законодательством, нормативными правовыми актами Российской Федерации и нормативн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составлен в двух экземплярах, имеющих одинаковую юридическую силу, которые хранятся: 1 экз. - у Работодателя, 1 экз. - у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митета, управления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                              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 по адрес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 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                               "_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управы рай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9</Words>
  <Characters>15574</Characters>
  <CharactersWithSpaces>13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Правительство Москвы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руководителем государственного автоном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