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секретарем незряче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секретаря незрячего специалиста в 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вслух незрячему специалисту или записывать для него на магнитофон различ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чатать информацию рельефно-точечным шрифтом Брайля, переписывать от руки или печатать на пишущей машине диктуемый незрячим работником тек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незрячего специалиста чертить схемы, таблицы, изготовлять макеты, пособия элементарной сложности, переносить информацию на машинные носители и обратно, систематизировать литературу, нормативно-справочную картотеку в личной библиоте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ать обзор периодических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матривать служебную почту, адресованную незрячему специалисту, и знакомить его с ее содерж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 по его указанию служебную и и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цессе занятий, проводимых незрячим специалистом, чертить на доске или демонстрировать иным способом по его указанию схемы, таблицы, использовать технически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о проводимых в организации мероприятиях, в которых участие незрячего специалиста необходимо или желательно, знакомить его с приказами, распоряжениями, объяв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в служебных командир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технические функции по обеспечению и обслуживанию работы незряче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5</Words>
  <Characters>13678</Characters>
  <CharactersWithSpaces>11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секретарем незрячего специалист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