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кретарем-рефер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спытанием; на неопределен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Работодатель", в лице ____________, действующ____ на основании _________, с одной стороны, и 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___ для выполнения работы по должности секретаря-рефер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ля руководителя информацию от работников подразделений, вызывать их по его пор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лефонные переговоры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передавать телефонограммы, записывать в отсутствие руководителя принятые сообщения и доводить их до его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готовке заседаний или совещаний, проводимых руководителем (сбор необходимых материалов, оповещение участников о времени, месте, повестке дня заседания или совещания и их регистрацию), вести и оформлять протоколы таких засе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обеспечением руководителя и персонала канцелярскими принадлежностями, средствами оргтехники, создавать условия, способствующие эффективной работе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 принимать информацию по приемно-переговорным устрой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елопроизводство, принимать поступающую корреспонденцию, осуществлять ее систематизацию в соответствии с принятым у Работодателя порядком и передавать после ее рассмотрения руководителем в подразделения или конкретным исполнителям для использования в процессе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роками выполнения поручений руководителя, взятых на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ылать заявки партнерам, принимать ответы на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окументы на подпись руково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 посетителей, содействовать оперативности рассмотрения просьб и предложе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дела в соответствии с утвержденной номенклатурой, обеспечивать их сохранность и в установленные сроки сдавать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другие обязанности, предусмотренные внутренним трудовым распорядком, должностной инструкцией 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надлежащего выполнения должностных обязанностей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документы, касающиеся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й состав Работодател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диктофонов, магнитофонов, персонального компьютера, правила пользования приемно-переговорны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ую информацию, необходимую для надлежащего исполнени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5</Words>
  <Characters>12406</Characters>
  <CharactersWithSpaces>10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секретарем-референтом (с испытанием; на неопределенный сро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