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шеф-инжен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шеф-инжене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шеф-инжене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 Время начала работы: ___________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в объеме задания, предусмотренного соответствующими договорами, контроль за монтажом, наладкой, испытаниями и хранением поставленного Работодателем энергетического тепло- и гидромеханического оборудования, находящегося на объекте заказчика. Обучает работников, эксплуатирующих поставленное Работодателем оборудование, правильным прием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ешает вопросы, связанные с техническим руководством работами по монтажу, наладке, испытаниям и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рассмотрении претензий по качеству и комплектности поставленной заказчику продукции, а при наличии доверенности отдела контроля качества или других документов, дающих право на составление и подписание рекламационных актов, - в составлении и подписании рекламацион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участие в подготовке материалов для заключения договоров поставки оборудования и определения стоимости работ по его шефмонтажу и шефнал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Изучает причины появления дефектов и недопоставок оборудования и готовит предложения руководству Работодателя по устранению обнаруж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освидетельствовании оборудования и подписании актов по результатам проверки на проведение основных монтажных и налад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инимает участие в оформлении и подписании прочей документации на выполненные монтажные, предпусковые, пусковые и наладочные работы, предусмотренной договорами заказчика с Работодателем (журналов, формуляров, паспортов, протоколов, технических решений, финансовых актов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работе комиссий по проверке хранения поставляемого оборудования на объекте заказчика, сдаче его в монтаж, а также в ревизиях и измерительном контрол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В письменной форме уведомляет руководство и ответственных лиц заказчика обо всех случаях невыполнения указаний шеф-персонала подрядными строительно-монтажными, пусконаладочными организациями или персонал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6</Words>
  <Characters>17627</Characters>
  <CharactersWithSpaces>15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шеф-инженер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