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мель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, именуем__ в дальнейшем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 и 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с другой  стороны,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сомелье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сомелье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 (ресторан, бар и т.д.)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Составлять винные карты и поддерживать в соответствии с ними запасы в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оддерживать винный погреб в соответствующем виде, своевременно наполнять вином и соблюдать температурный режим е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воевременно закупать в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инимать участие в обсуждении заказываемых пар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Давать рекомендации по выбору вина и иных спиртных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одготавливать посуду и аксессуары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одготавливать к продаже вина и иные спиртные напитки, контролировать их потребительские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ервировать вина и иные спиртные напитки (соблюдать правила сервировки вин и иных спиртных напитков; контролировать качество и температурный режим подачи напитков; использовать специальную винную посуду и аксессуары при сервировке; убирать и заменять использованную посуду; соблюдать правила и порядок декантации (переливания) ви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оводить дегустацию вин перед их подачей гостю (проводить зрительную оценку, оценку запаха и вкуса вина перед подачей его гостю; объяснять посетителю особенности органолептических свойств вина, отличия каждого оттенка цвета и каждого нюанса аромата ви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давать вина и иные спиртные напитки гост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Работать с пожеланиями и претензиями посетителей (учитывать и анализировать жалобы и предложения; предотвращать и разрешать конфликтные ситуации; разрабатывать предложения по совершенствованию обслуживания посети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Проверять и актуализировать винную ка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Соблюдать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Незамедлительно сообщать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/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_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"___"_________ ____ г., код подразделения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9</Words>
  <Characters>16850</Characters>
  <CharactersWithSpaces>14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"Трудовой договор с сомелье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