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сотрудником службы безопасности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сотрудника службы безопасности музея в 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узей, расположенный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график работы в соответствии с Правилами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длежащую защиту хранимых и экспонируемых культурных и материальных ценностей от краж, хищений и других преступных посягательств, пожаров, аварий, актов вандализма, стихийных бедствий, общественных беспорядк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реализовывать мероприятия по безопасност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атывать адекватные угрозе средства защиты и виды режимов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секать попытки несанкционированного проникновения на охраняемый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угрозу и способствовать ликвидации вредных последствий непосредственного нападения на охраняемый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и оценку лояльности служащих охраняемого объекта, взаимодействуя в этой работе с информационными органами Министерства внутренних дел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еприкосновенность перевозимых культурных и материальных ценностей, отражая попытки несанкционированного доступа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 охраняемом объекте связь с базовым органом службы охраны объекта, а в пути следования - с транспортными и территориальными органами внутренн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вершенстве владеть приемами рукопашного боя и само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средствами индивидуальной защиты, холодным и огнестрельным оруж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различными видами связи на охраняем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вать и устранять несложные технические неисправности в системах сигнализации и связи охраняем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строгого контрольно-пропускного режима при осуществлении профилактических, ремонтных и друг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семерную помощь правоохранительным и другим государственным органам в расследовании случаев преступных посягательств на культурные и материальные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неотложную медицинскую помощь при ранениях, травма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5</Words>
  <Characters>14012</Characters>
  <CharactersWithSpaces>1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сотрудником службы безопасности музея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