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ветником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Работодатель, в лице _____________, действующ___ на основании Устава, с одной стороны, и _______________________, именуем___ в дальнейшем Работник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советника руководителя Работодател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советника руководителя Работодателя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руководител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 момента подписания его обеими сторонами и действует до "___"_________ ____ г. в связи с ______________________ (причина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или уменьшение размера должностного оклада и заработной платы в целом производится на основании приказа Работодателя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график работы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_________ (не менее 28 календарных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уществляет руководство формированием, реализацией и развитием стратегии бизнес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заимодействии с экономическими и производственными подразделениями Работодателя определяет основные направления развит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длагает для утверждения руководителем Работодателя концепцию развития бизнес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частвует в подготовке комплексных программ, составлении перспективных и текущих планов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полняет представительские функции при взаимодействии со средствами массовой информации, общественными и коммерческими организациями, а также физическими лицами; комментирует и разъясняет действия и аспекты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нимает решения о проведении комплексных исследований конъюнктуры рынков, общественного мнения с целью разработки или корректировки существующих планов, программ и концепции развит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 предложения по повышению эффективности деятельности Работодателя на основе результатов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существляет контроль взаимодействия с контраген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еспечивает своевременное устранение недостатков в деятельности Работодателя, оказывающих негативное влияние на репутац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Обеспечивает оперативное информирование вышестоящего руководства, а также руководителей структурных подразделений Работодателя по всем вопросам, связанным с развитием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Разъясняет нормы российского законодательства и международные принципы профессионального поведения в области развития бизнес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Обеспечивает постоянное совершенствование деятельности Работодателя на основе внедрения передов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Координирует работу структурных подразделений Работодателя, обеспечивающих реализацию программ и концепций развития бизнес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Представляет отчеты о своей деятельности по требовани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Постоянно работает над повышением квалификации, использует передовой опыт контрольно-ревиз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0.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2. Рабочее место, соответствующее государственным нормативным требованиям охраны труда и условиям, предусмотренным коллективным договором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6.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8.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трудовой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,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подписа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"___"_________ _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зарегистрирован(а)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0</Words>
  <Characters>17453</Characters>
  <CharactersWithSpaces>14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советником руководителя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