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ехническим дирек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испытания; 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, именуем__ в дальнейшем "Работодатель", в лице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 на  основании __________, с одной стороны, 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"Работник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ник принимается к Работодателю в организацию: _____________ для выполнения работы в должности технического директора в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обязан приступить к работе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является срочным и действует до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нованием для заключения срочного трудового договора являетс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у Работодателя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Местом работы Работника является ______________________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отделу сервисной службы в виде консультаций при осуществлении сервисных работ по гарантийному ремонту, а также контролировать правильное и квалифицированное исполнение та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в разработке документации, рекомендаций, инструкций и т.п., необходимых для работы отдела сервис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 по сертификации оказываемых Работодателем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ультировать всех сотрудников Работодателя, его филиалов, клиентов по всем вопросам, связанным с правильной эксплуатацией продаваемой продукции, устранением неисправностей продукци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полнение договорных обязательств по гарантийному обслуживанию, наличие необходимых деталей для ремонта на скла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иемке продукции от основных поставщиков на склады, давать рекомендации по условиям хранения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поступающих претензий покупателей и подготовке ответов на предъявленные и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сованию с руководством Работодателя посещать другие города, места нахождения филиалов и представительств Работодателя в целях обеспечения квалифицированной помощи и поддержки обособленных подраздел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блюдать установленные Работодателем Правила внутреннего трудового распорядка, производственную и финансовую дисциплину, добросовестно относиться к исполнению своих должностных обязанностей, указанных в подп. 2.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Беречь имущество Работодателя, соблюдать конфиденциальность, не разглашать информацию и сведения, являющиеся коммерческой тайно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е давать интервью, не проводить встречи и переговоры, касающиеся деятельности Работодателя, без разрешения его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облюдать требования охраны труда, техники безопасности и производственной санит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пособствовать созданию на работе благоприятного делового и морального клим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Работнику работу в соответствии с условиями настоящего трудового договора. Работодатель вправе требовать от Работника выполнения обязанностей (работ), не обусловленных настоящим трудовым договором, только в случаях, предусмотренных законодательством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безопасные условия работы в соответствии с требованиями Правил техники безопасности и законодательства о труд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чивать труд Работника в размере, установленном в п. 3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ыплачивать премии, вознаграждения в порядке и на условиях, установленных Работодателем, оказывать материальную помощь с учетом оценки личного трудового участия Работника в работе Работодателя в порядке, установленном Положением об оплате труда и иными локальными актам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существлять обязательное социальное страхование Работника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Оплачивать в случае производственной необходимости в целях повышения квалификации Работника его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Ознакомить Работника с требованиями охраны труда 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имеет следующие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предоставление ему работы, указанной в п. 1.1 настоящего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своевременную и в полном размере выплату заработ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 на отдых в соответствии с условиями настоящего трудового договора и требованиями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предоставленные работникам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в порядке и размерах, предусмотренных настоящим трудовым договором, коллективным договором, а также условиями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случаях, предусмотренных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иные права, предоставленные ему Трудов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Ф и Правилами внутреннего трудового распорядка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подлежит социальному страхованию в порядке и на услови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период действия настоящего договора на Работника распространяются все гарантии и компенсации, предусмотренные трудовым законодательством РФ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ботодатель несет перед Работником материальную и иную ответственность согласно действующему законодательству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трудовой договор может быть прекращен по основаниям, предусмотренным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между сторонами, возникающие при исполнении трудового договора, рассматрив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о всем остальном, что не предусмотрено настоящим трудовым договором, стороны руководствуются законодательством РФ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,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, номер __________,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"_________ ___ г., код подраздел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3</Words>
  <Characters>11459</Characters>
  <CharactersWithSpaces>9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сенов Е.Б.</dc:creator>
  <dc:description/>
  <dc:language>en-US</dc:language>
  <cp:lastModifiedBy/>
  <dcterms:modified xsi:type="dcterms:W3CDTF">2011-10-30T18:15:00Z</dcterms:modified>
  <cp:revision>2</cp:revision>
  <dc:subject>Договор</dc:subject>
  <dc:title>"Трудовой договор с техническим директором (без испытания; срочны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