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ехническим редакто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Работник,  с  другой  стороны, 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технического редакто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технического редакто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техническое редактирование изданий с целью обеспечения их высококачественного полиграфическ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разработке проектов художественного и технического оформления изданий. В соответствии с характером изданий уточняет построение рукописи, проверяет правильность ее структуры (разбивку на разделы, части, главы и т.п.) и соподчинения заголовков в огл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пределяет техническую пригодность оригинала к наб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изводит разметку оригинала издания, указывает технику набора, порядок расположения иллюстраций и элементов оформления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одготавливает макеты художественного и технического оформления сложных изданий, сложных по построению полос (таблиц, рисунков, орна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оверяет авторские подлинники иллюстраций с целью установления возможности их использования для создания оригиналов, пригодных к полиграфическому воспроизведению, и определяет технологические особенности их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ставляет технические издательские спецификации и контролирует выполнение указаний по полиграфическому исполнению печатного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оверяет и обрабатывает корректурные оттиски, оценивает качество набора, композицию каждой полосы и разв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Контролирует соблюдение полиграфическими предприятиями требований, установленных спецификациями, дает соответствующие указания по исправлению допущенных при наборе ошибок и недостатков техническ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рабатывает корректуру пробных оттисков иллюстраций, расклеивает их в порядке нум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Устраняет нарушения, вызываемые изменениями текста редактором, сверяет с текстом оглавление, проверяет правильность построения заголовков и их шрифтового оформления, размечает вкле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Совместно с художественным редактором подготавливает к печати обложку (переплет). Проверяет и заполняет выходные данные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осматривает сигнальные экземпляры, проверяет качество печати, брошюровочно-переплетных и отдел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 Принимает меры по улучшению полиграфического исполнения изданий при изготовлении ти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5</Words>
  <Characters>17489</Characters>
  <CharactersWithSpaces>14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техническим редак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