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техником-конструктор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б испытан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, именуем__ в дальнейшем Работода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 (Устава  и  т.д.)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Работник,  с другой стороны, заключили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техника-конструктор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техника-конструктор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Работника поручаемой работе,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Если срок испытания истек, а Работник продолжает работу, то он считается выдержавшим испытание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 _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ы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&lt;*&gt; Работнику устанавливается следующий режим рабочего времен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 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&lt;*&gt;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&lt;*&gt;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Конструирует под руководством более квалифицированного специалиста изделия средней сложности индивидуального и мелкосерийного производства и простые изделия крупносерийного и массового производства, обеспечивая при этом соответствие разрабатываемых конструкций техническим заданиям, действующим стандартам, нормам охраны труда, требованиям рациональной организации труда при проектировании, наиболее экономичной технологии производства, а также использование в них стандартизованных и унифицированных деталей и сборочных един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Участвует в разработке проектной и рабочей конструкторской документации, проведении патентных исследований и определении показателей технического уровня проектируемых объектов техники и техноло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Выполняет с внесением необходимых изменений чертежи общего вида конструкций, сборочных единиц и деталей, схемы механизмов, габаритные и монтажные чертежи по эскизным документам или с натуры, а также другую конструкторск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Проверяет рабочие проекты и осуществляет контроль чертежей, сверяет кальки с оригин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нимает эскизы сборочных единиц и деталей с натуры с изменением масштаба и определением необходимых параметров, выполняет деталировки сборочных чертежей, технические расчеты и расчеты экономической эффективности в соответствии с типовыми расчетами, программами и метод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Принимает участие в разработке программ, методик и другой технической документации по испытаниям конструируемого издел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Изучает поступающую от других предприятий конструкторскую документацию в целях использования ее при проектир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Вносит изменения в конструкторскую документацию и составляет извещения об изменениях. Принимает участие в испытаниях опытных образцов изделий, узлов, систем и деталей новых и модернизированных конструкций выпускаемой предприятием продукции, оформлении результатов испытаний, а также в работе по совершенствованию, модернизации и унификации конструируемых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Соблюдает Правила внутреннего трудового распорядка,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едставителям Работника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федерального органа исполнительной власти, уполномоченного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/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, номер ___________ выда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"___"_________ ____ г., код подразделения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__ 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одатель: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           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2</Words>
  <Characters>17670</Characters>
  <CharactersWithSpaces>150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8:00Z</dcterms:created>
  <dc:creator>Кабанов О.М.</dc:creator>
  <dc:description/>
  <dc:language>en-US</dc:language>
  <cp:lastModifiedBy/>
  <dcterms:modified xsi:type="dcterms:W3CDTF">2011-10-30T18:18:00Z</dcterms:modified>
  <cp:revision>2</cp:revision>
  <dc:subject>Договор</dc:subject>
  <dc:title>Трудовой договор с техником-конструктором (с условием об испыта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