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ехником по метроло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Работник,  с  другой 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техника по метролог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техника по метрологи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под руководством более квалифицированного специалиста различного рода измерения при проведении экспериментов и испытаний выпускаемой Работодателем продукции, при проверке технологического оборудования на соответствие установленным нормам точности, специальные измерения в ходе технологических процессов, а также расчеты экономической эффективности внедрения новых средств и методо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разработке средств измерений специального назначения, в проведении ведомственной проверки рабочих эталонов, метрологической аттестации и поверки нестандартизуемых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оводит метрологический контроль за правильностью монтажа, установки, использования и состоянием средств измерений в подразделения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существляет своевременное представление исходных образцов средств измерений на государственную поверку и в ремонт, организует получение и доставку проверенных средств измерений, оформляет результаты поверки и составляет соответствующ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ыполняет работу по ведению фонда стандартов и других нормативных документов, регламентирующих точность измерений, методы и средства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расчеты потребности подразделений Работодателя в средствах измерений, участвует в составлении заявок на их приобрет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едет оперативный учет средств измерений, их движения, систематизирует и обрабатывает данные, необходимые для подготовки отчетов о выполнении планов метрологическ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8</Words>
  <Characters>17241</Characters>
  <CharactersWithSpaces>14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техником по метрологии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